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11894191"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256279307"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962956394"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008685571"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827005276"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01323694"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015853098"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546021258"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631765632"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895080880"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144205957"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