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7 Andrew Harvey, c9607776@engmail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3D morphed ani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inear texture mapp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tion blurred spherical mapp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mode courtesy of Tran, a.k.a. Tomas Pyt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ure mapping docs courtesy of Chris Hec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herical mapping doc courtesy of John De Go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credit me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ith this what you will, but I would appreciate some form of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ust a little example I whipped up, it took me about a wee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ing decent.  A lot of it is commented, although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filler and matrix transformation code aren't really.  It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n idea of how to use these basic routines in a production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're better off reading a tutorial to learn about things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looking through code.  Once you understand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ome code can help give you ideas.  Thats what I think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ine under Windows 95 (I wouldn't try it under 3.1), but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is probably not ver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hange the graphics, go ahead.  The texture ma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x256 PCXs with the same palette.  Anything done with Dpaint or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ork, as that is w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like my dragon?  I think its really cool.  The body suck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like the wings.  I drew it in Thread (which I wrote)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cdrom.com/pub/quake/utils/graphics/models/thread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xact path may vary, but its definately in the quake graphics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whatever the names really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eplace the shape?.3d with new files, but make sure the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ame size, and have the same number of points/polys. 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will also give you info on the .3d format (Which is very si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make Quake models with Thread if you have Me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ittle plug as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ow framerates it can be hard to quit.  Just keep on hitt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a long time to generate spheremapping coord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es.  It takes twice as long with paral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er the resolution, and the more you've got turned on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you'll need (and the slower it will run).  4Mb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thing with plenty to spare, but with 2Mb you'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get low res.  If you get invalid page exceptions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ost likely means you've run out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only things that could be called bugs in this (that I am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) is the fact that error checking (particularly low memory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good.  Also, there could be some hardware incompatabilitie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ware of.  It runs fine on my computer, if it doesn't on yours then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, have fun bug-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       : 78.24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 -p    : 59.66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 -s    : 24.0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 -p -s : 16.56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h       : 16.57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h -p    : 11.76 f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really think what to type in here, just go and check out the cod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