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DSVIEW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7, SMKaribou/G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BETA BETA BETA BETA BETA BETA BETA BETA BETA BETA BETA BETA BET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 What is 3D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urpose of this program is to render 3DStudio file in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or less real depending on machines :) including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behind this, this is a demo of the Panard Vision 3D realtim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gine will be released in a very near future (see at the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 of 3DSView will be available very soo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http://www.efrei.fr/~bruneto/pvision/ for more inform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is) Machine Specific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SVIEW automatically adds some coloured lights in the scene just for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BE or a VESA BIOS v2.0+ is required for this version to operat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support for bank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Window systems (including Linux and XFree) the rendering mode (pale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Color) cannot be set by 3DSVIEW, it's determined by the X serv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art the X server in color table mode t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x -- -bpp 8   (this is often the default when you launch star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out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n RGB mode 16 bits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x -- -bpp 16     (in this mode it is assumed that the pix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5-6-5, if you have an efficient wa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the right pixel format, please contact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n RGB mode 32 bits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x -- -bpp 32     (the pixel format is assumed to be 8-8-8-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 Red component is first, green second and blue last.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its modes are *NOT* supported by X-Servers :( (if you have inf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X-System, if you are in DirectColor Modes you *MUST* specify either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st 16 bits, monochromatic lights) or -z (true RGB) options. Of cours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valid in 16 bit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 never tried myself 32 bits on a XServer, but reports sai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 doesn't 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/ How to use 3D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SVIEW [options] filename.3ds filename.3d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ptions on command li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nnn and -ymmm:  used to specify horizontal and vertic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pixel. By example -x640 -y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a not windowed system (ie DOS) the resol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 an existing video mode on the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file        :  used to specify a material definition fi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'material.def'. (see below for a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            :  Use fake 16bits rendering mode. Your adap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16 bits display, but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der coloured lights (the color attribut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 will be ignored, and considered as 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be fast but *REALLY* beautifu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 256 color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NING: In this mode, it's not possible to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 than a 256 color texture on a material which is 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material definition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 xx          :  Used to render in full RGB mode (ie with coloured l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 specify number of bits to use (15, 16, 24 or 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ow but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On X-Systems there is no need for the xx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determined by the X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              : Play animation of the 3ds file, instead of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mo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NING ! This option must be specified *BEFORE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3d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: 3dsview -a test.3ds zob.3ds   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dsview test.3ds -a zob.3ds   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              : Enable TV mode. Not really unforget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pecific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             : disable doubl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          : disable vbl synch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             : List all available VESA video modes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Display Doctor (formerly known as Univbe)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7           : go ahead and go back according to the camera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,s           : rotate camera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      : activate front to back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 : activate mipmapping on textures with the TEXTURE_MI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  : Back to normal mode. reset m and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c           : move one of the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,e           : play with ambiant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6,2,8       : move camera position around BUT the camera targe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0,0,0. I recomend not using these key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: gu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s are given for a QWERTY keyboard. Azerty keyborad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m, just try all your key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X-Window systems, it seems to be quit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trouble to see what changes are done (by example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 keys), this is because screen is refreshed only whe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ving. To be sure, just move the camera after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: type 1 after pressing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/ Material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DStudio driver does NOT load materials recorded in a 3ds file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efine each material you want to use. A typical defini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MY$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URAUD|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7 0.2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_PALETIZE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\plouf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begins with the keyword MATERIAL which introduces a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note: all spaces in materials names MUST be replaced by the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ie 'MY$MARBLE' stands for 'MY MARBL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s type of the material (SHADING_TYPE|RENDERING_TYPE)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fake 16 bits modes, -r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|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|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|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|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|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AUD|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|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|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|PERSPECTIVE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|PERSPECTIVE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AUD|PERSPECTIVE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|PERSPECTIVE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|PERSPECTIVE_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|AMBIANT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|AMBIANT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AUD|AMBIANT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|AMBIANT_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!!! In fake 16 bits mode it's impossible to use tex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56 colors when using shaded modes. But it's poss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t shade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FLAT|MAPPING                 ---&gt; Texture MUST be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|PERSPECTIVE_MAPPING  ---&gt; Texture could be 256 color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8 bits modes, ie 256 color modes, no specifi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|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AUD|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|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|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|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|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AUD|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|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|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|PERSPECTIVE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|PERSPECTIVE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AUD|PERSPECTIVE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|PERSPECTIVE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|PERSPECTIVE_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|AMBIANT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|AMBIANT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AUD|AMBIANT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|AMBIANT_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full RGB modes, -zxx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|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AUD|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|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|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|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AUD|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|PERSPECTIVE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|PERSPECTIVE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AUD|PERSPECTIVE_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|AMBIANT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|AMBIANT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AUD|AMBIANT_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names are pretty self explanatory, but PHONG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 shading, but a FakePhong using a kind of environement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 does not take into account lights in the scene, instead the p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s positionned at the camer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_MAPPING  is  an  affine  mapping  corrected every 16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  mapping  rely  on  FakePhong  shading  and  hence  has  the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 the  PERSPECTIVE_MAPPING  flag,  you  can add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in this case the engine  will try to determine if the 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is needed for each  polygons. Works not very well,  bu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 FLAT|PERSPECTIVE_MAPPING|AUTO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r the material flags, follows the material color as 3 floa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Red, Green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5 0.2 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n the emissive, diffuse and specular components of the materi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iplets of RGB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n the specula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n the flags describing the texture if needed. Availabl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_NONE            (used for  every xxxxxx|NOTHING mater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_PALETIZED8      (used when the suplied textur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_RGB             (used when  the suplied tex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GB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e can add the TEXTURE_MIPMAP flag to enable MipMapp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       TEXTURE_RGB|TEXTURE_MI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n follows the name of the texture,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bump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naly you could define the ambiant light of the sce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MBIANT followed byt the color of ligh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 0.1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is file is VERY strict, I've coded this quite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's not very 'user friendly'...... Look at the examples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detection is quite poor, in fact there is none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istake in the definitions, it may lock up the program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/ Imag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SVIEW is able to read 2 file formats for bitmaps. JPEG and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name of a texture file (not bump file) contains the '.jp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, it is assumed that the file is a JPEG. Only color JPE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aded, grayscale JPEG will crush the program (I'm too lazz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are the only way to load images with more tha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is assumed that the file is a .RAW file. RAW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in fact it's very very poor, it is used to sto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*256 image followed by a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convert a BMP file to RAW file (256*256 BMP only)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2RAW program in this package (sorry do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BMP2RAW wants a 256*256 BMP with a color table of *exact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lors. Some conversion programs does optimize color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less than 256 colors used in an image. The secre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umb software which will not optimize palette (I use VPIC f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mpMap file are field of byte representing 'altitude' of a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ger, the higher. Unfortunately, this demo program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RAW file for bumpmap. I'm sorry you have to use BMP2RAW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this if I have enough time :) (I know every body says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if you want to transform a texture into a bump map,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paint program and use the 'Emboss' filter, and the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image into a greyscale BMP. It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quantization of bitmaps on a paletized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by the engine. (The algorithms used isn't the bes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(Octree quantization for curiou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bitmaps *MUST* be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256*128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*13  i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use a Bump map plus a Texture BUMP|MAPPING by example) the bump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the same size than 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/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nard Vision engine, and the 3dsview demo are in beta, so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dreams he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less rendering modes in RGB mode. It will be corrected(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 b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mies objects in 3DS animations are not supported. In fact 3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module has not been tested..... so good luc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 are not readed from the 3ds file but setted inside 3d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or cameras. By the way, in animation mode, don't pu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amera in the 3DS file, I don't know the resul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version absolutely needs a VBE 2.0 compatibl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.  If you have not yet installed Scitech Display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merly known as UniVBE), do it NOW ! It will correct all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  It can be downloaded at: http://www.scitechsoft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ment, only the DOS version of PV benfits from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working on it for windows and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/ More info on Panard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ard Vision is a 3D real time engine. It will be available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86/Linux, Windows95/NT and Sparc/SunOS. Maybe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 is portable, simple to use, efficient and fast :) (in fac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s to be f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mo use a beta version of PV, I've not optimized everything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efrei.fr/~bruneto/pvisio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/ Contact &amp;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sorry for my english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dsview.exe program use the following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Vision 3D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itech SVGA Kit 6.0  (for DOS &amp; window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EG Lib from the Independent JPE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32 compilation of the JPEG code from Chris Lo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netheaven.com/~chrisdl/jpegfi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de for the 3DStudio driver is heavily stolen from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E/IG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al documentation for 3ds files a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he Unofficial 3DStudio 3DS File Format' by Jeff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rewolf@worldgat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ful Help and hints from Adept/Esteem (adept@aquanet.co.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my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ts of help for X-Window code from Skal (pascal.massimino@ens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3D scenes are made by JCH (harivel@hp1.esiea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wonderful demo Ecowlogy (http://www.efrei.fr/~bruneto/gmf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tur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G textures by H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bugs, or have suggestions or just want to tell m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is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'm looking for an easy way to convert my Inte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 made under dos, to be used on my elf Linux. Is t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fficient converter ??? If you have ideas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eto@efrei.fr (Olivier Bru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s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efrei.fr/~bruneto/pvision  (Home of Panard 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livier Bru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