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49156220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46527987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43073726"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4519389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87568859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38487276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7908616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23334286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0067879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8679929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37740053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32507733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67662666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98389907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