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5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t your registrations to Edward Schlun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people working on BWSB. If you 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, your registration will be delayed a 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gets remailed or you will receive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than what is currently developed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T.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4 North Acac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che Junction, AZ 85219-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 will need to se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Bank Account Transfer - This is by far the mos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st way of payment, but it does cost the se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money to get the bank to send it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nding your money this way, please contact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ost commonly only used for commercail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Money Order - Most preferred ove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Nobody can steal it in the mail and no time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i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heck (must be drawn on a U.S. bank) - Easi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but this will slow down the registration proces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act that I must wait for the check to clear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il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Dollars (cash) - Least preferred method of payme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may get stolen by someone in the Postal Servic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it. If you send U.S. cash, make sure that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elope up to a bright light, no money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I will not be held responsible for any lost or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 receive your registration (and it clears, if you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, I will mail you a floppy disk (type that you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 padded floppy disk mailer (or a stout cardboar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un out of my current supply of mailers). Please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eeks for it to arrive. I normally get them sent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but certain times I get swamped with other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mail everything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BWSB has no written documentation. When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to purchase a laser printer, I will sta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documentation with BWSB. As it is, however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currently registered can print the BWSB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s good as or better than I could at this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ION  (same as evaluation version, but allows use of BWS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  <w:t>freeware/shareware programs releas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sts $30 plus shipping and handling. Upgrad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0 for the latest Standard Edition, or $20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Advanc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Royalty free right to sell and distribute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 created with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You may only distribute compiled EXEs and MSEs from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roducts. Absolutely *no* re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art of BW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ncludes source code to the example programs onl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E files or other parts of the library.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o Tailgunner's Target Practice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bility to play music and sound effect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echnical support is free for the lifetime of BWS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are found, I will do my best to fix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(but no guarente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expect to get requested features implement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busy with coding a protected mode ver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only be adding new features to BWSB whe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or I get bored and have nothing better to d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DITION  (same as Standard Edition except includes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  <w:t>code to routines and programs in BW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sts $50 plus shipping and handling. Upgrad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0 for the latest Advanc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ncludes *all* source code to BWSB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to the Music and Sound Engines     [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all the library, unit, and object file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to all example programs (even 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to all utilities (2GDM, etc)      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*] The majority of this code is written in AS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touches of higher level languag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*] The majority of these program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S 7.1. They may compile under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with some modifica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SM] All ASM code has been developed using TAS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asm-mode (not IDEAL mode). It ma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other assemblers with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*need* MASM 5.1 compilable AS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pecify that you wish to receive BWSB v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at was the last release to compile using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modifications of your own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the latest version of BWSB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upports TP/QB/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Royalty free right to sell and distribute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 created with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You may only distribute compiled EXEs and MSEs from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roducts. Absolutely *no* re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art of BW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bility to play music and sound effect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echnical support is free for the lifetime of BWS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are found, I will do my best to fix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(but no guarente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expect to get requested features implement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busy with coding a protected mode ver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only be adding new features to BWSB whe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or I get bored and have nothing better to d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  (same as Advanced Edition except allow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</w:t>
      </w:r>
      <w:r>
        <w:rPr/>
        <w:t>commercial programs; shareware is not commerc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Payment by one of the following methods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for every appl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0 + 7% Royalty Fee - You pay $100 upfr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 a royalty from all profit. You may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products without paying the upfron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I despise this payment method the mo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so much ongoing paper work involved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ee for bug fixes. To get feature upgra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pay the upfront f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,000 Flat Fee - You get a signed license from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WSB in a *SINGLE* commercial product.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license for every additional produ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t. All future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,000 Unlimited Flat Fee - You get a sign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WSB in an unlimited number of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your company. All future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Includes *all* source code to BWSB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to the Music and Sound Engines     [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all the library, unit, and object file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to all example programs (even 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to all utilities (2GDM, etc)       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*] The majority of this code is written in AS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touches of higher level languag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**] The majority of these program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S 7.1. They may compile under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with some modifica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SM] All ASM code has been developed using TAS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asm-mode (not IDEAL mode). It ma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other assemblers with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*need* MASM 5.1 compilable AS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pecify that you wish to receive BWSB v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at was the last release to compile using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modifications of your own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the latest version of BWSB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upports TP/QB/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You may only distribute compiled EXEs and MSEs from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roducts. Absolutely *no* re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art of BW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echnical support is free for the lifetime of BWS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are found, I will do my best to fix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(but no guarente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expect to get requested features implement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busy with coding a protected mode ver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only be adding new features to BWSB whe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or I get bored and have nothing better to do :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