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2.10 X-mas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e the sourc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mik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mikcv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mikw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