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NOTES ON THE CYBERSPAC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- A Nostalgia Production by The Phantom -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Cyberspace! Please run the demo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demo shows most of the features of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ant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x objects, such a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I will try to explain how everything i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should not be used for creating a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 If you would like to use it commercial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(ADSJBI@SKFERC.NL). If you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mo, please don't copy any code, except for the MakeTra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You don't have to do that again. All othe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t would be very cheap if you used it in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'MEGADEMO'... However, if you can do this, preferabl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itions (like sprites) then you may use it.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it, and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'legal stuff', lets get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t will be much easier to understand if you go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ode, just ask me. I'll send it to you (on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), at no charge,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yberspace is an algorithm that can display a bitmap,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o you get the chessboard idea, and rotated, so you c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. (No, not up and down -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tated bitmap consists of tiles, small 32x32 pixel bitmap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1 different bitmaps, because every bitmap uses 2Kb of memor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286 code, so there can be only 64Kb of graphics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well, there are tricks, see the last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ich tile is where, there's also a map-segment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you could theoretically store 256x256 tiles, a total of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But, there's more in that segment, like the translatio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shrunk the map to 64x64, large enough for the average de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this tilted texturemap, we want walls. So, each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can have a height. That's why I need 2Kb for a 32x32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bytes for the colors, and another 1024bytes for the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therory, now lets get some serious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: PLOTTING BAR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want tiles on the floor, with each pixel on a diffe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different color... We have 70 lines onscreen, if all hie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to zero, so there will be 70x320 small bars... Wor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320x200 pixels to be drawn! That's rediculous, so lets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at the bottom of the screen. On that scanline, we wan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s that are closest to the viewer. From every bar we dra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length, so at the end of the line we have 320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eight at wich a pixel is drawn at a particula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line, we don't draw to the bottom of the scree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indicated by the value in our array. Then we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array. If the last drawn pixel on that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ready lower then we will not draw anything. (Note: Lower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er bar: The top of the screen = 0!) So now,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bad: 320x200 pixels. That'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his technique is used in Voxelspace-programs, like Com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grams usually don't use tiles, they use one big bitmap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manche needs a lot of memory, while I am satisfied with 256K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iled floor is quite hard to do. Most people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-rotations in assembler, and perspective won't be too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 will explain how I did it i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need a lot of maths for calculating correct co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a precalculated table. This table is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TransTable procedure. This procedure calculates for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ation 70 start and endcoords of imaginary lines acros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egrees is exactly one quarter of a complete turn, since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otate by two degrees at once. The other three qua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is table in the Cyberspace code. (That's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1,q2,q3 and q4 part) Back to the lines: The view onscree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70 lines, each 320 pixels wide. However, the first lin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 tiles, while the last line covers 10 tile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imaginary lines on the map get longer as they are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er. Also, the lines are further away from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urther away from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s are stored very accurate. You could store just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the end-tile, but as you can see, some lines on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 tile. So, besides the tile position, we also need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le for each coord. Therefore, each coord is calculat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ed by 512, truncated,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o draw one of the lines onscreen, we take a startco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it by 512 (x and y coord of course), to determine wich t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ake the coord modulo 512 to get the position in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aginary lines will not be horizontal or vertical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we need a delta-x and a delta-y. For every pixel,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x and delta-y to the current coord. Then we divide it b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get the tile, and take the modulo 512 to get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le...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more accurate description of the bit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: FASTER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ing a tile and calculating the addres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map is quite much work, we want to make i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remember the tile-coord (byte for x, byte for y) an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the coord in the tile (word for x, word for y). The del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exact coords, never greater then 512. We add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rd in the tile, and only when we get an overflow,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-coords, and calculate the address of the new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 is quite significant, since for the first lines,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ile-edges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ALGORITHM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pixel in a tile can have a color and a height,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y objects. For example: Round walls, by making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 a round shape, and everything apart from that shap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half spheres, by making a circle, filled with higher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ow at the edges, and rather high in the centre.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s, pits, stairs, sl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slopes with a texture (some logo maybe?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lower objects, by just subtracting something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the height-map. 1024 subtractions, not really much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We can't texturemap vertical walls, since we can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vertical b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CKS INCLUDED: THE LOW AND INVISIBL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cent some stairs, it would be nice if you could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. So, we need levels lower then the ground-leve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50 is ground-level, and 1 the 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special level: Height zero will always be off-screen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orizontal height-array, so it will not be drawn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infinite deep pits. Also, you can have stairs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If you go up stairs, you just lower everything unti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it. But, you can't make anything lower then 0. That'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sappears. You can't see it anyway, so it doesn'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explanation will be quite unreadible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talking abou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HY NOT...' AND 'BUG! BUG!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you look up and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that should be clear. We are drawing a 2d-world with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constructed of vertical bars, in fact, everything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bars. It would be too difficult to rotate them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exturemap from one of the first paragraphs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precalc tables would become too big, well, it jus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Got tha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slopes look so ugly with many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quite inaccurate... That's because I find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osition for every pixel onscreen. When the tiles get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the first pixel you draw on a new tile could be al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texturemap... And after a slight rotation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Looks ugly, since the bars will change colors.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complex shapes from small distances: Put nice objec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rners, so the viewer can't see it from a grea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bjects massive, put a wall behind a slope, don't make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4 pixels thick... Got the idea? Texturemaps look b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anes, and worst on slopes with great angles. Slopes loo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colors, or with random plac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se things in mind, your world will look fab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DOOM doesn't have these limitations... But DOOM is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3d-graphics in general, or Cyber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lease contact me, via internet: adsjbi@skferc.n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rdinairy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co Bi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aa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GN  Nieuwe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I assure you that you will get answer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a Cyberspace Mailinglist, and I'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new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next Nostalgia Production, wic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1995, and will include a sophistic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, with all the nasty parts out of sight, an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arts in the spotlight! On the background some cool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usician 'The REW', and before and after the Cyberspac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from me, and the other co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internet: More music from The RE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demo, named 'Echoes of the Past', featuring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ll. Keep coding, mail me please, I'm b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life! And thank G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PHANTO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