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itle : Free Direti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: Ohad Eder Pressman aka Kombat/Imm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: 20/02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rection effects are Ray-Tracing based effects. Sounds fr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easy to code and fun to watch. Ray-Trac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slow method of rendering, but we will use a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calculations and speed-up render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yTrac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tracing is a method of rendering a world made out of objec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t objectives, by tracing a ray from the users view point, throug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untill it hits any of these objectives. At RealTime asp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fered to as SLOOOOOOOO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we be RayTrac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ree-Direction effects are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nding in a 3D world and looking at some direction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ffects is extracted from the give situations, we will b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simple aspects of RayTracing, situations where your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sect with our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ssume that all of our rays are comming out of a cer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world (Your camera source for instance), We'll call this poi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igin' vector. Since we are looking at a certain Direc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'Direction' vector, this vector isn't the same for all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 will explain how to calcula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will be dealing with easy situations, in which we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ray always intersects with a given object,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tersection point. before knowing this point, we will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Origin + Direction*t', where 'Direction' is propagated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ther words it is scaled. Imagine yourself a point in space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encil or anything else, place it at that point, and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certain direction, this is what we will do, we will 'move'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rection untill we hit something (once that pencil of yours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for instan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will be referred to as 'O', Direction as 'D' and the variable '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ow much we have scaled this Direction vector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ion Tunn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pretty simple, you'r in a tunne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 is actually an endless cone, a set of 2D circle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Y axis and extend toward and back the Z axis with the sam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ytracing here is'nt to hard, we have our Origin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rection vector, and we need to find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inside the cone, once we fire a ray, it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at some point, thats the point we need to find. th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Origin + Direction*t. The collision occurs whe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tersection point and the Z axis is the radius of ou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situation from the XY axis, we see a circle, we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sect our ray with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th comming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cording to some old guy called Pitagoras, (a�+b�=c�), O+D*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vector, we will break it up to the 'x' and 'y'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x+Dx*t)� + (Oy+Dy*t) = r� (r is the radius of our c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� + 2*Ox*Dx*t + Dx�*t� + Oy� + 2*Oy*Dy*t + Dy�*t� - r�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x�+Dy�)*t� + 2*(Ox*Dx+Oy*Dy)*t + (Ox�+Oy�-r�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da, a Quadratic equation, of the 'ax� + bx + c = 0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t 2 solutions, we need the positive one, sinc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give us a point that is behind us. Once we find ou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alculate the intersection point 'O + D*t', you scale the 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 and adding it to O. After we have our Intersection point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Hmm, ok, we hit that circlish thinggy right over there, but, now wha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alculate a mapping coordinate (a U,V Coordinate)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radialy mapped on our cone, the texture coordinate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th comming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fabs(Intersection.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fabs(atan2(Intersection.y, Intersection.x)*256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exture coordinates range from 0 to 255 (Refer to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up a little more intereset to our cone, lets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Intersection point it, the deeper it is the darker things a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= 100.0 /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a nice spotlight effect (that is if we consider th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inal color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ion Pla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even simpler, you'r between two huge packs of chocol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is made out of two parallel planes, which are placed on th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can move up n' down on the Y axis. You can render one pla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other one is piece of cake and looks b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yTracing in this one is by far simpler than the above C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y can hit either the top plane or the bottom plane, this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Y component of the direction vector, if we are looking up to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st likely see the sky (upper plane), on the other hand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loor would give us... yes, the toaster, I mean the lowe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y will always hit one of the planes except for one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mponent of the Direction vector is nullified, which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traight forward (I personaly never gived a damn about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placing an 'if' statement for it 'just in 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s see, our ray will collide with one of the planes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'when' just by looking at the distance from the Origi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th comming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both possible situ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irection.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rigin.y &gt; 0) t = (r - Origin.y) / Direction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 = (r - Origin.y) / Direction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rigin.y &gt; 0) t = (-r - Origin.y) / Direction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 = (-r - Origin.y) / Direction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y we needed to write the calculation for Positiv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igin, after that we can see that math does it job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the same for whatever type of Origin we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we need to take a carefull look is at the '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(sgn(Direction.y)*PLANE_OFFSET-Origin.y) / Direction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_OFFSET is changed according to the sign (+-) of Directio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understand why, and luckily some of us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't' is, how many steps of size Direction.y should we do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ump our head/legs into one of the planes, once we know how many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t the same time we need to do 't' steps of Direction.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 and 't' steps of Direction.z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have our intersection point, finding what point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there is very easy, since logically we will be using plan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implest situation possible, u trea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 as U,V coordinates since the texture just 'sit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e've found our U,V coords, lets see how far away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from us, the deeper it is the darker things are (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= (Intersection.x-Origin.x)� + (Intersection.z-Origin.z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is once again according to pitagora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, and we dont use a 'sqrt' since light affec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stance�, therefore no need to take a 'sqrt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give us a nice spotlight effect (that is if we consider th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inal color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ion Sp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going to be different. Why you ask ?, cause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I don't like FD-Spheres, imho they don't look good.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lease this document without talking about it (easily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phere RayTracing mechanisem, just start wri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paper. You have your Ray (O+D*t) and it intersec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when the distance between the Ray and the Center of the Sphere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radius, Pretty much like the FD-Tunnel. The onl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s the mapping coordinates calculation, here we calculat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ords, take a look at the source and find those nasty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e the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timize This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st normal people, you want these effects to run in more than 3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, treat all of these effects as 'Grid Effects'. I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screaming "WTF are grid effects ?". Simple, once you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continues on the screen, and is usually calculated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this effects for only a part of the screen,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and then interpolate between these grid boxes. Still sounds funn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following chart (che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0,0)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0,8)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0,16)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alculating your effect (in our case RayTrace for each 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ffect for the points of intersection in the grid,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wha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x=0;x&lt;320;x+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y=0;y&lt;200;y+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_Effect(x, y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grid of size 40x25 which means you calculate you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,000 times instead of 64,000. Make an array of this [45][20]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store the U,V coordinates you calculated. Once you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your calculations, run over all of the 8,8 boxes this grid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xed size box, each of its 4 corners has a U,V coordinat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do ???, YES, we will write a simple mapper that will draw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zy, you can use your regular texture-mapper (or gouraud tex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if you wan't to use the shade calculations), but, since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size (constant), the mapper won't take too much time code no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aster than a coder drinking a can of c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more tip about fdraytracing, dont forget that you are Ray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those shadows and cool illumination modells peop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 raytracers, well, why not try :) A good exampl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ro by Pulse (Sink) from TG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provided (FD.CPP) demonstrate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ffects described in this document. It should be compiled with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or above. The Included file (STUFF.h) contains a very sim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some math routines,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using the '?:' syntax. If you don't know what this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1 &gt; x2 ? x1 :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vil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1 &gt; x2) x = x1; else x = 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I use a Left (Or Right) handed axis based system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+ goes to your right, Y+ goes upwards and Z+ goe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atory code provided is not supposed to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upposed to be fast, it's not supposed to be anything, bu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Free-Direction effects. The source code doesn't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' statements that would help preventing Domain Errors in sqrt and as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this code, dont forget to check the values you pa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code supplied with this document, or writ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you have learn't from this document, please don't be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t me in your demo/intro/whatever. If you have ques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 and ask, but think twice before you do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olve that problem yourself (Which is much more fun for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words about the direction. The direction vector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s based on the idea of the human eye (cheers). The ey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(Origin) and it shoots rays to the direction the eye looks a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'nt shoot all the rays at the same direction. In the source cod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lementation of FOV (Field-Of-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{(x-160)/FOV,(y-100)/FOV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V is the maxium angle you can see, which means you can see FOV/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eft and FOV/2 degrees to your right, etc (In the sourceco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V is actually FOV/2). x-160 and y-100 and 1 for the z (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screen) give us the global direction, the 1.0/FOV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I use different Origin points and differe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ing, please don't get confused, this is not standard, I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e outcome will look nice, feel free to pa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ppend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olutions for a Quadratic equation of the fo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� + bx +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=  b� - 4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+ �delta             -b - �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�����������    ;   x2 =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a                  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ore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+SourceCode are Smileware, what does this mea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cument helped you, and you would like the writer to writ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, you don't need to pay anybody, or send anybody 10$.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 most welcome to do one of the two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a postcard with your countrie's view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ad Eder Pressman aka Kombat/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, Hativat Givat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anana 4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 a pizza to the same address, just let the writer know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(This is widely known as normal amongst the worldwide GNU autho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ake this opportiunity to thank all of those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Finland and The Netherlands (You have cool countri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ose who emailed me to thank me about my last Camer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ques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,Adept,Borzom,CyberEagle,Thor,Dark-Spirit,Sound-Virus,DJ-Crazy,Sil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r_,Civax,Turk182,T3a,Scroll-Lock,Yoav from YOE,Face,Riff-Raff,Shu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Diffuse,Nick-S,Gambit,Drool,SmallBrain,Kaos,Turk182,Krembo,Fra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at, Nimrod. All new Israeli Demo groups : We can bee good, Boost U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,Submissive,Scholar,Kalms,MAD,Pascal,Doj,Vastator,Statix,Mrz,Lnx,R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,Wog,Tonic,Skal,Karl,Deathscar,Tobiasf,Xyz,Ex,Blackaxe,Xls,Beta,F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ger,Hattara(3dpower:),Steffo,Dice,Vic,cremax,mri,Sol,Nitro,Unre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sorry all you guys I must have forgotten but shit happens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fix it by the next doc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10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ax - keeping jewish scene alive as long he can, and 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 - beeing a better designer than a cod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ve - convincing me to write that mpeg2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tar - joining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- beeing damn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armi - taking darkspirit :) (just kidd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- for end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virus - making them mp3's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ad Eder Pressman aka Kombat/Immortals/Taat/6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kombat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: 972-9-774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lready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, Free Diretion Rendering, Ohad Eder Pressm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