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FIL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TalkieTo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will accept no responsibility whatsoever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occur directly or indirectly by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LE MANI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a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find an explaination of the MSR and TSC profiling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5BASIC.DOC. I've also included some profiling headers and includ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 For the C version I just ported it directly from assemb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 and notes on the code look at the assembly version (PROFILE.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st thing to remember, you can't produce the fastest C code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can already produce optimized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know the way the compiler works (in outputting asm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check the ASM output of you'r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mean using more than one variable to do a job, s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peline the instructions. Or it may mean using seperate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ating point, so the compiler can keep the variables in the fpu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have to save to memory..... know you're compi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R macros will not work in a Win95 DOS BOX. You need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pl 0..2 to use the MS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TSC macros WILL work in a Win95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indows 95, to use the MSR instructions you will have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ode instead of an MS-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C    - C data variable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H    - Macros for all profiling and tim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INC  - Assembly macros for all profiling and tim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5BASIC.DOC  - Some basic P5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TXT    - A rather garbled and messy introduction to the P5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SM.ASM    - Assembly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.C        - C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.BAT      - Make example progams (need watcom C and T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ASM file would also compile with WASM, but I haven'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 source code has been tested with Watcom C/C++ v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