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follows the description of some of my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y crude, these are quick and dirty examples i use to debug th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, run these programs FULL SCREEN in exclu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these programs you will need at least 256k of free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8k of free extended memory, if you have not, try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MIN and LOWMIN constants declared into 386Powe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inimum value for EXTMIN must be 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se you'll need Borland's TASM and MAK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XAMPLE0 and EXAMPLE1 remember to set text mode to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! 386P initializes in mode 03h, that usually is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some sistems it can be set to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raw" text i/o code into example0/1 wa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al with 80x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startup &amp; shutdown messages are no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use bios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0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it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exampl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tries to "get up", reads the file hello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rites it to screen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hows an example of "raw"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(press &amp; release keys to see what key you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_RKB table is cleared at every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SC you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it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examp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looks a lot like example1 , but this time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oc file called tiger.voc (a sample voc from Street Fight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repeatly plays it back at 8008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"slow" system or an old 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hang.  Press ESC t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Windows (DPMI) the playback rate is set to 4004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that jerky DPMI server is too darned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y 386DX/25 (the DPMI server traps all OUT and IN op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4004Hz ISR kicks int it may seem the program has been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is running (just too much CPU overhead due to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ping too much), wait 30 seconds if you have a slow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PRESS CTRL-ALT-DEL to terminate this program,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wait if you have a sl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imple "Tiled background EDi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eads the CHARSET.CBF font file and the TILES.TBF t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ts you edit a .TMF file or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into whatsnew.101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