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RASH COURS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y release of DOS32 V1.2 a lot of people were asking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protected mode programming. If you already know what a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probably no need for you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you know all about the 8086 ( or a 386 in real mode 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know about this fantastic protected mode stuff. I'll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 think real mode on the 386 is like driving a car that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gear. There is the potential of a lot of power but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t really degrades the 386 processor and was not designed t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is mode. Even the Intel data book states  "Real mod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set up the processor for Protected Mode 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GMENTATION OF THE INTEL 80x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gment is a block of memory that starts at a fixed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t length.  As you should already know that *every*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U requires both a SEGMENT value and a OFFSET valu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value is the location relative to the base address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value contains the information for the segment.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very basically how this SEGMENT value is interpreted by the 80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parameters of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tected mode this SEGMENT value is interpreted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real mode and/or Virtual 86 mode. The SEGMENT values ar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ors". You'll see why when finished reading this file. So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egment register you are loading it with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is word length and contains thre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1       Request Privilege level        ( just set this to zer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2          Table Indicator        0 = 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3..15      The INDEX field value of the desired descriptor in the GD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ndex value points to a descriptor 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GLOBAL DESCRIPTOR TABLE  (G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Descriptor Table ( GDT ) is a table of DESCRIPTOR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. The address of this table is given in a specia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alled the global descriptor table register. There alway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 when in protected mode because it is in this table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ESCRIPTOR ( stored in the GDT ) contains th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egment. It is a description of the segment.  Each Descriptor i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long and contains many different fields. I'll explain the fields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eld  ( stored in bits 3..15 of any segment register )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o use for the type of segment wanted. So the only seg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use are the available descriptors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hat to access location 012345h in your data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ld that the descriptor for your data segment i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 in the Global Descriptor Table.  Assume that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already been set up and built for you  ( example, as in DOS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to load a segment register (SS,DS,FS,GS,ES)  with a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select (or index ) descriptor number 6 of the GD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address with a instruction that will use th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gment registers (FS,DS,GS,SS,CS or ES)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fiel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Privilege level ( Bits 0..1 ) = 0 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Indicator ( bit 2 )  =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( bits 3..15 )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ax,0000000110000b      ;load DS with the selector val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ds,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yte ptr DS:[ 012345h ],0     ; Using the DS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86 has hardware for a complete multitasking system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ypes of descriptors available in the GDT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 You don't need to know about all the different descripto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in protected mode. Just the info above is enough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program in protected mode is what descriptors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re the selector values to these descriptors.  The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may also be known. See the file DOS32.DOC fo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groups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DE/DATA descriptors which are used for any code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TEM descriptors are used for the multitasking system of the 386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scriptors will never need to be used for programm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a code and dat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      description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              SEGMENT LIMIT 0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9               SEGMENT BASE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                (A)   accessed b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.43              (TYPE) 0 =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   (0)  0 = code/data descriptor 1 = system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.46              (DPL) Descriptor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    (P)  Segment Pres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.50              SEGMENT LIMIT 16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.52              (AVL)   2 bits available f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     zero for futur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        Default Operation size used by code descrip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    Granularly:  1 = segment limit = limit field *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segment limit = lim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.63              SEGMENT BASE 24..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2    Executable (E)     0 = Descriptor is data ty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Expansion Direction (ED) 0 = Exp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= Exp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Writeable (W)       W = 0 data segment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 = 1 data segment is R/W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2    Executable (E)  1 = Descriptor is code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Conforming (C)   ( I don't underst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Readable (R)        R = 0 Code segment 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 = 1 Code segment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better stop here, I am confusing myself. As you can se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a segment that just it's base address an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descriptors that are available in DOS32  all hav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fffffffh (4GB). This means that the offsets can be any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struction    XOR EAX,ES:[0FFFFFFFFh] 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ppen to load an invalid selector value into on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n the 386 will report an General Protecti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terrupt 13 ).  In protected mode this exception is also us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lleg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AR ADDRESS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dress translations described above is done by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unit. The segmentation unit looks up the descripto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, offsets and then outputs a 32bit linear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 calculated by the segmentation un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address = base address of segment + off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base address is found in the Base address field ( bits 16..39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.63 ) of a descriptor which is located in the Global Descriptor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eld ( bits 3..15) of the segment register selects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linear address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EAX, ES:[EDX*8+012345678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DX = 100h and ES equals a selector wich points to a descrip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eld equal to 020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ddress = 2000000h + ( 100h*8 + 012345678h ) = 014345E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make things even more complicated the 386 has an seco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unit called the Paging Unit. The linear address calculat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be the physical RAM location the 386 is addressing. Thi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as yet to go through another stage, the paging uni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 what I've said so far then you may want to take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fore continuing because this i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2bit linear address is directed to the paging unit. The pag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linear address into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..12         Offset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3..23        Points to the page entry in the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4..31        Points to the directory entry in the page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able contains 1024 double word entires. In each o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hysical address of a 4KB page. The page directory also contain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 entries. Each of these directory entries hold a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ge table. See intel Documentation for the exact format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ies and directory table entries.  The physical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ABLE is in control register 3 ( CR3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if every entry in the directory table is used then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24 page tables available. Because each page table hold 1024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n there would be a total of 1024*1024 4K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in the page tables are all physical addresses. i.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U address bus pins. The paging unit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ether bit 31 of CR0 is set. If the paging in disabl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imply equals the physical address. If paging i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ddress is translated by the paging unit to form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lease note that it is possible to set up the pag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uch that the linear address equals the physical addr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S32 does for the first 1MB of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understand my hopeless attempt of describing the pag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agram below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2 bit linear address from the segment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ITS  0..12             |    BITS  13..23       |    BITS 24..3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 in memory (4KB) 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         |         |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&lt;-------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&gt; -------------------------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PAGE  TABLE          Offset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|    4092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|     12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&lt;|   address of page      |     8   &lt;--------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4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&gt; -----------------------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IRECTORY TABLE          Offse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|    409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&lt;| address of page table  |     12  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|    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|     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|    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&gt; 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-|               CR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nly meant to be a rough introduction to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mechanism of the 80386+. I hope I did not make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icated so that you have been put off with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ming. If you want to know more then I suggest you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the 80386. The "Intel Programmers Reference guide"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ook around. The info here is only meant to give you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DOS32 does *ALL* of the setting up needed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Don't worry if you couldn't understand half the stuff I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You don't have to know about any stupid things like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elector index fields, privilege levels ,paging, tables, ect ,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need to know are the selector values for all the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your program. Then the segment registers can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se known selector values. DOS32 uses only 3 descriptors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) as described in DOS3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