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####    ####    ###    #       #####   ###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#       #       #   #   #       #    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###    #       #####   #       ###  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#   #       #   #   #       #    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####     ####   #   #   #####   #####   ###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###    #####   #####   #####    ###    ####     ###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   #     #       #     # # #   #   #   #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###      #       #     # # #   #####   ####     ##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   #     #       #     # # #   #   #   #  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###    #####     #     # # #   #   #   #       ###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Trainer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by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Tumblin / Bodies In Motion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there, this doc file is intended to be a trainer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itmaps.  The routines accompanying this file are not mea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ossible, but clear and easy to learn what is going on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  With this in mind, lets put on our thinking caps and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i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first a little bit of background theory.  The bas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implementation of scaled bitmaps is based on is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nham's Algorithm.  This is the favoured technique for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But for scaled bitmaps, we modify it a little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lumn of pixels and stretch them out or squash them down. 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ample that we could use to draw a scaled bitmap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column of pixels on the screen by taking pixel colors from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 code example will *stretch* a source bitmap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itmap (a 64 pixel bitmap to a 124 pixel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heigh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y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height = end_y - star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er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y = star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=bitmap[source_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pixel(screen_x,scree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term = error_term + sourc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_term &gt; destination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_term = error_term - destination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_index = source_inde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_y = screen_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screen_y &lt; end_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o loop, you start out by grabbing a color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hat you want to scale onto the screen.  You then draw that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current screen coordinates.  Then there is this erro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.  What it is used for is to help us decide when it will b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dex into the source bitmap so that we can pull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What you do is you add the height of the source bitmap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hen you do a test to see if the error term has exceed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bitmap.  If it did, then you subtra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itmap from the error term and also increase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itmap.  After this decision is done, you increa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You keep repeating this do loop until the screen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ding coordinate that you specified at the begi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ist of scaling a small source bitmap to a larger destination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increment the screen coordinate through each time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ncrement the index to the source bitmap when it is necessa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n the source bitmap will be drawn at least once, even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.  Just think in your mind that you are "stretching"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is what it would look like if you wanted to *shrink* a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er destination bitmap (a 101 pixel bitmap to a 74 pixel bit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height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y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_height = end_y - star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er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inde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y = start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=bitmap[source_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pixel(screen_x,scree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term = error_term + destination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_term &gt; sourc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_term = error_term - sourc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_y = screen_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_index = source_inde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screen_y &lt; end_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idea as before but with a few changes.  In this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 color from the source bitmap and draw it on the screen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.  Then you add the size of the destination bit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rm.  If the error term exceeds the size of the source bitmap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tract the size of the source bitmap from the error ter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screen coordinate.  After the if statement, you manditor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dex into the source bitmap.  So the gist of scal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itmap to a smaller destination bitmap is to always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source bitmap, but only drawing the pixels 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of the pixels in the source bitmap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n, how do you scale a whole rectangular source bitm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destination bitmap???  Well, you have to combine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take care both cases of drawing vertically stretched sing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Okay, so that takes care of drawing scaled vertical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horizontal dimension?  You basically use the s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but switch the x's with y's and use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itmap to select which column of the source bitmap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then use the very same routines that we used before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itmaps are nested Bresenham loops.  Just remember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routines, make sure you cover the two types of ver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to smaller, and small to larger), and the two types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(large to smaller and small to larger).  Oops, actually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itional case, I forgot to mention the case wher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itmaps are equal in size!  But that is *easily*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let one of the four cases also include an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both dimensions of the source and destination bitmap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that when you are done doing a vertical line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source bitmap back to zero and reset the screen y coordi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gain.  All of this will be clear when you see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getting the code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sists of a 486DX 33MHz, Trident 8900 SVGA 1MB, 120MB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, and I use Turbo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 copy of XLIB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file into a directory and then edit MAKEFILE to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MODEL=s to MODEL=l (I used the large memory model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.  This is what might have caused some people some confus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ompile my previous release VECTBALL.ZIP. 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BALL.PRJ file with it and I had the memmory model on the Lar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6 was released with the memory model set to Small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ory models m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lso mention that I also had to change the line that says CC=b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tcc (I compiled it with my Turbo C++ 3.0 and worked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MAKE and watch XLib 6 get compiled before your very eyes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myself, I noticed some strange warnings fly up the scree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urt anything one bit.  I guess one of the demo programs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but the most important thing is that the XLIB6L.LIB fi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reate a project file by typing BC BMSCALER.PRJ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compiler or TC BMSCALER.PRJ if you have the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dd the BMSCALER.CPP and XLIB6L.LIB files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/Code Generations option and select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that, you should be all ready to compile the BMSCAL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plile/Make, or compile it and run it in the ID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call to the bmscaler function and use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ombinations, they can make some pretty interesting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uess that about wraps up my discussion on scaled bitmap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code in any demos you write, greet me, or send me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from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umblin / Bodies In Mo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