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Cutter v1.0                 1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David C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Sole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Graphic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.EXE             - Executable file for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GC             - Demo Script File for b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ER.PCX          - Graphics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ME            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.DOC              - Documentation on how to us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           - Bouncing b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              - Source code to bouncing b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C              - Source code to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H            - Include file t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.INC            - Adapted MODE X X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PITM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    - Makefile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use pkunzip -d to place the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ith CUT.EXE and DEMO.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CUT DEMO.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35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.EXE will load in a .PCX picture and cut out the appropriat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and include files and save them into the demo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age of DEM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[num balls] [speed of ba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 to unregistered version of the Graphic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uncing ball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ith saving header files for CUT TEX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CUTTER IS NOT FREEWARE IF YOU FIND IT USEFULL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