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racker Studio Module Format Specification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last document, another format would be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Studio 16 format weren't flexible enough.  Well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 have inconvenienced anyone, but this format allows m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any kind of music file.  I've currently ported the follow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SM format:  MODs, WOWs, Oktalizer, Scream Tracker 2.x,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and Composer 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sts the format of the Protracker Studio Module (PSM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M Header Forma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ngth        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Bytes  �   0�� S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e signature for the file.  This should ALWAY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PSM� to act as the signature but also p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when TYPEing the PSM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0 Bytes �   4�� Song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contains the 59-character name of the music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may contain the name of the MOD if converted from a M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it may contain information on number of chann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The final byte, 60, MUST have a ^Z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Byte   �  64�� Song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� � � � � � � �� </w:t>
      </w:r>
      <w:r>
        <w:rPr/>
        <w:t>0 - Module (w/samp.), 1 - Song (w/o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� � � � � � ���� </w:t>
      </w:r>
      <w:r>
        <w:rPr/>
        <w:t>0 - 3 octave Protracker, 1 - 5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� � � � � ������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� � � � ��������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� � � ����������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� � ������������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� ��������������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����������������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Byte   �  65�� Song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For this version of the PSM format, this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a $10, thus the version is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Byte   �  66�� Pattern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field can contain a 0 or a 1.  The 0 means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stored in the module are in the 32 channel file form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version 1 signifies the patterns as being stored as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chann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Byte   �  67�� Default Sp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is the default "click" speed for the music fi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for every countdown to zero from this valu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pattern line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Byte   �  68�� Default B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is the default Amiga BPM value.  It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described below.  The only reason that the Amiga B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is still followed is that it allows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final hz value.  Range: 32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Byte   �  69�� Master Volu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e Master Volume value for the module.  This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0 (0%) to 255 (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Word   �  70�� Song Leng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value contains the number of orders to pl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Contrary to the size of this value, the song lengt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range from 1 to 255.  This value was made 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simplify coding, but it can also be used for expan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Word   �  72�� Number of Or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is the number of orders that is stored at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Offset.  Orders are the same thing as sequenc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represent the order of the patterns to play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is currently limited to the range of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Word   �  74�� Number of Patter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field describes the number of patterns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There can currently only be 1 to 255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Word   �  76�� Number of S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field describes the number of samples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structures stored in this module.  This is lim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1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Word   �  78�� Number of Channels to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field describes the maximum number of channe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module to PLAY.  This is currently limited to a rang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to 32.  This differs from the Number of Channel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field.  The Number of Channels to Process (NCP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the MAXIMUM number of channels to proces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when converting 669 files, I set the NCP to 9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put some track information on Channel 8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of Channels to Play was set to 8, and the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to play were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Word   �  80�� Number of Channels to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Long   �  82�� Offset of the Or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Offset FROM the start of the header of th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Long   �  86�� Offset of the Initial Pan Pos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Offset FROM the start of the header of the pa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Long   �  90�� Offset of the Patter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Offset FROM the start of the header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Long   �  94�� Offset of the Sample Hea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Offset FROM the start of the header of the samp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Long   �  98�� Offset of the Com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Offset FROM the start of the header of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Long   � 102�� Total Pattern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is the total size of the patterns to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PatternsOfs location.  The reason it is stor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because there is no easy way to determine the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 Longs � 106�� Fill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ese are fillers that can be us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These are FILE OFFSETS of addition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46 Bytes lo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for the last format.  This format header will NEVER chan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 10 Filler offsets should give sufficient expansio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M BPM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Per Minute can be centered around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Hz_To_BPM:  Hz*2/5   or   Hz/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BPM_To_Hz:  BPM*5/2  or   BPM*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BPM instead of Hz?  Let's do some calculations.  BPM can onl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2 to 255 in the format that we are dealing with.  This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range from 12.8hz to 102hz.  There are a lot of fractional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 rates described by BPM.  However, if we only use a hertz valu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ably store a 13hz instead of a 12.8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here are some typical hz/BPM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:    125 BPM,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9:     80 BPM, 32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M Orders Format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variable Offset to Orders points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et undetermined precisely, the Orders in PSM have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bout them.  Through the use of a mini-"programming" langu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effects and special cases with the orders can be made. 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creator could turn off certain tracks at a certain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 specified set of orders.  Or, a section of orders coul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flag was set by the programmer of a game... many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stored in the order that they will play in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4 05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rders field in the header will contain a 4 to signif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se orders is a word contain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rders "language."  For the time being, this will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M Version 0 Pattern Format (32 Channel Versio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variable Offset of Patterns poi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M tracks contain all information pertinent to the note, instrument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, and the special effect data.  A single PSM's tr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2 bytes or larger (typically, 6 bytes is the larg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ks belonging to a single row are stored one after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ill be terminated with a zero.  This means that if channels 1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are modified on the current row, they will be stor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1...Channel 4...Channel 7..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format of a single PSM track is as foll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te i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yte:         Where:     a - Is there a note or instrument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dddd                   b - Is there a volume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- Is there a special effect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ddd - The channel number for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nging from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byte is zero then the end of the current row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or parsing the command information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the comman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s it a zero?  If so, we're at the end of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hannel = Command an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up channe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f Command and 80h &gt; 0 then Grab N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f Command and 40h &gt; 0 then Grab Volu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f Command and 20h &gt; 0 then Grab Special Eff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No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in the next byte.  This byte i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-0   0 � C-1  12 � C-2  24 � C-3  36 � C-4  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#0   1 � C#1  13 � C#2  25 � C#3  37 � C#4  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-0   2 � D-1  14 � D-2  26 � D-3  38 � D-4 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#0   3 � D#1  15 � D#2  27 � D#3  39 � D#4  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-0   4 � E-1  16 � E-2  28 � E-3  40 � E-4  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-0   5 � F-1  17 � F-2  29 � F-3  41 � F-4  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#0   6 � F#1  18 � F#2  30 � F#3  42 � F#4  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-0   7 � G-1  19 � G-2  31 � G-3  43 � G-4  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#0   8 � G#1  20 � G#2  32 � G#3  44 � G#4  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-0   9 � A-1  21 � A-2  33 � A-3  45 � A-4  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#0  10 � A#1  22 � A#2  34 � A#3  46 � A#4  5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-0  11 � B-1  23 � B-2  35 � B-3  47 � B-4  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oad in the next byte.  This is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Volu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in the next byte.  This byte is the volume, range 0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Special Effect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in the next byte.  This byte is the special effect,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next byte(s) are dependant on which special eff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eing used.  Load in the appropriate number of byt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what the effe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file E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ata follows this header located at the beginning of each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����������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1   Size     (Word) Size is the total siz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, INCLUDING bytes 0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number is paragraph alig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if a pattern is 2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, its actual size is 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NumLines (Byte) This is the number of patter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ttern.  If a pattern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 lines and the pattern mus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next pattern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 30 here.  Otherwise, ALWAY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64 so the entire pattern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NumChans (Byte) This is the number of channel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??   Track           This is Track 1, terminated with a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ther tracks follow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M Sample Header Format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variable Offset of Sample Headers poi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eaders follow each other for Number of Sample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ngth        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 Bytes �   0�� Sample 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is the filename for the sample.  Byte 13 contain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 Bytes �  13�� Sample 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is the description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Long   �  37�� File Off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is the offset of the raw sample data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Long   �  41�� Memory L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is the physical offset in RAM/DRAM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Word   �  45�� Sampl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e physical number of the sample is stored here. 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1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Byte   �  47�� Sampl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byte contains the bits that may be se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� � � � � � � �� </w:t>
      </w:r>
      <w:r>
        <w:rPr/>
        <w:t>0 - Digital, 1 -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� � � � � � ����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� � � � � ������ </w:t>
      </w:r>
      <w:r>
        <w:rPr/>
        <w:t>0 - 8-bit, 1 -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� � � � �������� </w:t>
      </w:r>
      <w:r>
        <w:rPr/>
        <w:t>0 - Signed, 1 -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� � � ���������� </w:t>
      </w:r>
      <w:r>
        <w:rPr/>
        <w:t>0 - Deltas, 1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� � ������������ </w:t>
      </w:r>
      <w:r>
        <w:rPr/>
        <w:t>0 - Loop normally, 1 -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� �������������� </w:t>
      </w:r>
      <w:r>
        <w:rPr/>
        <w:t>1 - Gravis patch (un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���������������� </w:t>
      </w:r>
      <w:r>
        <w:rPr/>
        <w:t>0 - No loop, 1 - Loop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Long   �  48�� Sample Leng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contains the length of the sample. 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0 to 1,048,5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Long   �  52�� Sample Repeat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contains the start of the repeat for the sample. 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0 to Samp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Long   �  56�� Sample Repeat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contains the end of the repeat for the sample. 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Sample Repeat Start to Sample Length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less than the Sample Repeat Start, then the s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loop backwards.  If there is to be NO LOOP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Byte   �  60�� Fine Tu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contains the Fine Tune for the sample.  Range: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0 - Tuning 0                8 - Tuning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1 - Tuning 1                9 - Tuning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2 - Tuning 2                10 - Tuning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3 - Tuning 3                11 - Tuning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4 - Tuning 4                12 - Tuning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5 - Tuning 5                13 - Tuning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6 - Tuning 6                14 - Tuning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  </w:t>
      </w:r>
      <w:r>
        <w:rPr/>
        <w:t>7 - Tuning 7                15 - Tuning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Byte   �  61�� Volu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e default volume of the sample.  Range: 0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Word   �  62�� C Octave 2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his is the frequency for the sample at a C of Octa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�  </w:t>
      </w:r>
      <w:r>
        <w:rPr/>
        <w:t>Typical values are 8,000 hz to 8,448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64 bytes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M Sample Format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gital sample format has been defined thus far.  In order to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rs more, the sample storage format has changed. 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raw data as in all trackers I am aware of, the forma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deltas."  The algorithm for converting a sample to delta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number of sample byt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is Samples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elta coun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byte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byte in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ract the Delta counter from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i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Temp byte into the Delt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ment Samples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SamplesLeft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for conversion back to the raw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number of sample byt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is Samples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elta coun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byte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onto the byte the Delt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byte in Delt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byte in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ment Samples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SamplesLeft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raw sample data that I copied directly out of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:    64  66  67  68  69  70  71  73  75  77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: 64   2   1   1   1   1   1   2   2   2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deltas will compress MUCH better in any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M Comment Format, Version 0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resembles an ILBM format.  Only one thing i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      Immediately following this f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er is a WORD describ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up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