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Makefile Maker For WATCOM C/C++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Գ                  Version 1.30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>A���a ��� �b��i �e���a�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By kwanny,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  ��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ۡۡۡۡۡۡۡۡۡۡۡۡۡۡۡۡۡۡۡۡۡۡۡۡۡۡۡۡ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"Makefile Maker"�a �ᗡ�A �a�e ���</w:t>
      </w:r>
      <w:r>
        <w:rPr/>
        <w:t>工��</w:t>
      </w:r>
      <w:r>
        <w:rPr/>
        <w:t>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�e ���e�a�� ���g�e �A���a ����i �� �e�a�A �A�bЁ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 �a���a�������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�e�i�A �E ���w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e ���a���a �w�A�� ɷ�s �ŉw�� ���� �a���B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ş� �a�a�e �A���a ����A ����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Ѣ�a�a ��á����i ���w�a���e ���� �����e�A �� �A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e ���a�� �a�A Ё���e �A����(make,wmake)�i ���w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a �a�I�ⷡ�a�� �a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A���a ����i �e�a�e�A�e ������a�� �A���a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a�w�� �w�i ������ �q�q �������� �b �a���a�a �i�x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�A �x�� �a�� LIST�i  ��ạ�� �a�e�w ���b�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��e�e �� �e���a���a �a�����a. �A�a�a ���I�e�� 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ŉ��i ���a�a�a �A��w�i ���� �</w:t>
      </w:r>
      <w:r>
        <w:rPr/>
        <w:t>១ ������</w:t>
      </w:r>
      <w:r>
        <w:rPr/>
        <w:t>a �ŝe 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a,�� �i��a�a ���e ���a�i �A���a ��� �e�i���i �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͡�� �</w:t>
      </w:r>
      <w:r>
        <w:rPr/>
        <w:t>a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PWB�i �a�w �a�e �����a����e PWB�� �a���B�a �A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w �a�����s���a. �a�a BC�A ɷ�s�ŉw�A �����a�v�� 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</w:t>
      </w:r>
      <w:r>
        <w:rPr/>
        <w:t>១�</w:t>
      </w:r>
      <w:r>
        <w:rPr/>
        <w:t>a ���b�S���a : �ŝe �a���e ��ȂЁ ���a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�a�e �a���i�i ��Ё�� �a���a�� �A���a����i �e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a�� �a���a��..�a���� �� �a���a���i �e�i�A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�e�i�e�� �q���e ��� �s�q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iЖ�u�� PWB�a�w�a ���a �a�A ���� ����Ё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a�A �g�e ���i�� PWB�i ���� �a���e�A �a�� �i�� �a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A���w�� �e����� ���a�� �I�a, �e���e search��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 �a�� �e���w�� ���w�e �a������ �w�i ��ӡ ���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a���e �a�� ����i �a�w�a�e�ᕡ �A����e PW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Q�A����i ������a�� �a�w�s���a. PWB�A�� �a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i �a �e�A�� ���a�� �a�� ���</w:t>
      </w:r>
      <w:r>
        <w:rPr/>
        <w:t>ዷ</w:t>
      </w:r>
      <w:r>
        <w:rPr/>
        <w:t>, ��З�i �a�e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 �� �����ⷥ �w�󷡣a�� �u�a�� �i�a ���A�a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�e PWB�� PROJECT MANAGER�i ���a �e�i��s���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e ����e �a�a���e �a�Aӡ �����e ���u�a�a��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󓡔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w 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ۡۡۡۡۡۡۡۡۡۡۡۡۡۡۡۡۡۡۡۡۡۡۡۡۡۡۡ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MM �e ��ű�A �a�w�A�e �A���a ����i 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� �����a. ����i  ��Ȃ�a��  �A���a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e  ���e  PWB �� �a��� ���u�e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�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�e�i�ụ �A���a ����� ���a��, ���a, ��З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ዷ�� ���</w:t>
      </w:r>
      <w:r>
        <w:rPr/>
        <w:t>e�� �b��i �i�� ���e ��á 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� ���A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á��� ���q�i �</w:t>
      </w:r>
      <w:r>
        <w:rPr/>
        <w:t>⻡ �</w:t>
      </w:r>
      <w:r>
        <w:rPr/>
        <w:t>g�a�e �����a�� �g�s�e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�����ⷥ ���a�� ���e�� ����I �A���a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͡�</w:t>
      </w:r>
      <w:r>
        <w:rPr/>
        <w:t>q�I �a���i �A��(Title Banner)�w�� 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é�� ���A INI 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 ��Q�i�</w:t>
      </w:r>
      <w:r>
        <w:rPr/>
        <w:t xml:space="preserve">ᝡ </w:t>
      </w:r>
      <w:r>
        <w:rPr/>
        <w:t>MASM ���a TASM�i �����i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a ���a�Q�i DOS4/GW �a PMODEW �w�a�� ����i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  ���a (Build) ���e�� ����� Debug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���a�i ��Ȃ�a�a �A���a����i 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a ����E �A���a ����A�� debug ��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e ����a ���a�i ����A �a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   ������a�� C �A��e #include �w�w�� ASM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, includelib �w�w�� �A���a 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ŝe ���a�a�� �a�A�a, "&lt;...&gt;"�A ͡�q�A�e ���a�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ŝe �A��e ͡�q ��ǡ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  �a�� �A�� ���(����ѡ�a�e)�i 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c�A �a�e ���Bɡ���� ����i 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sion 1.0�e �A�a�a ������ INI���e(/Fo)�i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�A�� �g�v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�a ���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�i �q��Ё 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 �w ��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ۡۡۡۡۡۡۡۡۡۡۡۡۡۡۡۡۡۡۡۡۡۡۡۡۡۡۡ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a �w ǡ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LT_X  Գ �a�q..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(�</w:t>
      </w:r>
      <w:r>
        <w:rPr/>
        <w:t>锁�� �</w:t>
      </w:r>
      <w:r>
        <w:rPr/>
        <w:t>a�i�� '��i ���a?'�a�� ���� �g�e�a)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TAB    Գ �a��,���a�a,���Bɡ�� �b�a�e�� ����.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ENTER  Գ �a���i ���a�a�A �a ���e �b�A.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LT-L  Գ �a�� �b�a�i ��Ȃ.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P  Գ �a���a�� ���a�a �b�a�i ��Ȃ.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D  Գ ���Bɡ�� �b�a�i ��Ȃ.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F  Գ �a�� �a�B ����.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T  Գ ��Ȃ�e ����i ���a�a ���</w:t>
      </w:r>
      <w:r>
        <w:rPr/>
        <w:t>ᝡ</w:t>
      </w:r>
      <w:r>
        <w:rPr/>
        <w:t>.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C  Գ �a���a�� ���a�a �����.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B  Գ ��á ��� ���q ���b.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���q�i ���b�a�� �g�a�e ��á ����i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�����a�� �g�s���a.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I  Գ ���a ���a(Build Mode) ����.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���a ���a�e Debug(����a �� ͡�q)��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Release(����a �� ��͡�q)���a�i ���i��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���s���a.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N  Գ �a���B�a(Project) ���q ����.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M  Գ �A���a ��� ���q ����.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S  Գ �A���a ��� ����.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ATL-1~5Գ ���� ����E �a�� �a�B�a�� ���Bɡ��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���a�a�i ���a ���a.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F10    Գ ABOUT MAKEFILE MAKER..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Գ        Գ                                  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Initial ��� ��w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.INI�e MM.EXE�a ���e ���Bɡ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A ���ᴡ �s���a...(��a�e ���á�a �S���a.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ⷥ �w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Գ    �w�w = �a�a�A��(Parameter)              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 ���� 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�, ';', '[' �᷁ ���a�e ���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w�A�� ��,�����a ���i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 Initial �����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 Setting] : ���� ���á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Name   : ����I ��З�a���� ���q.�¸w�a ϩ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FileName : ���� �Aá ��� ���q.�l�i���� �e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ᐡ�� ���� �i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Name  : ���� ����I �A���a ��� 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       : ����a ���e,yes�e ����a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System  : ����a ���a�i ���a�Q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e��a�� dos4g���a binb���Bɡ���A ���e wlsystem.lnk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odew.lnk�i �aЁ �v�a�e pmodew�i ���a ���a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a�w�i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Option  : Linking�� �a�w�A�e �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Viewer  : result.lst(���a���i���a��)�i ���� �a�w�i Viewer.��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 ���� ���</w:t>
      </w:r>
      <w:r>
        <w:rPr/>
        <w:t>E viewer�� �� �i�� �a���i ��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Make    : result.lst�a �����e ��i ���a��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i�e ����i [no]�� 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iler Define]  : �a�w�i ���a����i 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� CPP�e �w�eӡ ���� ���a���ᷡ�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�� �w�� ML���a MASM,TASM ������ WASM�i �a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 ! :) �a��a WASM�e ��a�a ���a�� �a�� �a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iler Option : Release,Debug ] : ���a�� ���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eӡ �b ���a����A �x�A ���Ё 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le Spec.Define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ǡ�� ���aǡ 1~5�i ���a�e ����E �a�� �a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S���a. �a�� ���� �i�� �e���a�A �a�w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��e ����e �a�</w:t>
      </w:r>
      <w:r>
        <w:rPr/>
        <w:t>ሁ�</w:t>
      </w:r>
      <w:r>
        <w:rPr/>
        <w:t>i �����A �i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 Banner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��a ��� ���� ����q�A ͡�q�I �a���i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a �q���� ��i�a�� �a�a Ж�a�a �a���a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a�V�ᓡ ���b�A��.. �a�w�a�a �a���� ���A 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 �A�� �����e 20 �����a �����e �����e�q ���ᔁ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ips &amp; Known Bugs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A���a ��� ���q�e ������a�� makefile�����e ���e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q���� �a���� ���s���a. �a���e �� �w�� wmake�i �a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f �A���a������q] ���a�e ���e�i �a�w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A �a�a�e ��á ����i �a���a�� ����Ё ���a�� 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w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a���e ���w���V���e �e�� ����a ���a(Debug-Mode)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a�e �w�� �A���a ����� debug�a�e ���a�� 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�a no�� 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w�� obj�a�� ���w�A ����a ��� �A���i �a�� �i��Ё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�� ���e obj����i ������ �a�w�a����a  wmake�A [/a]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�i ������ �A��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 ��á ����� ���a�e ��á ����A�� [/a]��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e ���e �a���a�� ���a�a�� OBJ�i 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a�e ���Bɡ���� �a���i ���a �a�a�� �i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ϩ�a�� �w���e �a�e ���Bɡ���� �a���i �a�w�a���e �g���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 ���e�� �a�e ���Bɡ���i ����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, �</w:t>
      </w:r>
      <w:r>
        <w:rPr/>
        <w:t>ᥡ��</w:t>
      </w:r>
      <w:r>
        <w:rPr/>
        <w:t>Q�i��e �� ���e�� ��a�a�� �a�e ���Bɡ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ILE SUMMARY �b�a�A ��a�a ���s���a�e ���a 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a���a�� ��� �s���a. ҁҁ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a���A�� ���i���e �a���� �e ���Bɡ���A ��i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i ͡�q�i�</w:t>
      </w:r>
      <w:r>
        <w:rPr/>
        <w:t>廡 ���</w:t>
      </w:r>
      <w:r>
        <w:rPr/>
        <w:t>i�</w:t>
      </w:r>
      <w:r>
        <w:rPr/>
        <w:t>廡 ���� ��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Ё�</w:t>
      </w:r>
      <w:r>
        <w:rPr/>
        <w:t>១�</w:t>
      </w:r>
      <w:r>
        <w:rPr/>
        <w:t>e �a�� makefile�A��e ���</w:t>
      </w:r>
      <w:r>
        <w:rPr/>
        <w:t>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{�v�a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>ۡۡۡۡۡۡۡۡۡۡۡۡۡۡۡۡۡۡۡۡۡۡۡۡۡۡۡ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��e�i �x�A�a�a �e�i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a ������ �a�a�v���e �q�a ���e �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a�� ���a�a�� �g�e��� ����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�� �a�</w:t>
      </w:r>
      <w:r>
        <w:rPr/>
        <w:t>ᦅ�</w:t>
      </w:r>
      <w:r>
        <w:rPr/>
        <w:t>A ������ �A�e �q ���V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.8.22 ��� (kwan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