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MM�� ���� ���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 ========= �A�� �����A���a ���w &amp; 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file�� �e ���Bɡ���A ���i�� �a���a�� ���� �i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mm [�A���a ��� ���q] �a�e �a�e ���q�� �A���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i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a�� ���a�a�A�� �E��i á�e �a���a�� �e�e �a���� ��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~ �� �e���e ���w�A ���� �q�e�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a����, �A��a ������ ͡�q�A�e ��a�i �s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a�a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a�a�e��e ESC�a �a���a ALT_X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a���a �����i �� ��v�s���a. �a���a �����a�e ���� ���v�a���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i���� ��� �a���a ���a ���a�a �᷶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a�� ��e �a�e ���e�� �i�a �v�s���a.(�a���a ����� �b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 ���a�a�i �¸w�a�i�� ��˷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�� ϩ��A �a�</w:t>
      </w:r>
      <w:r>
        <w:rPr/>
        <w:t>ሁ�</w:t>
      </w:r>
      <w:r>
        <w:rPr/>
        <w:t>i �a���a�� 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*.c;*.cpp;*.asm ��� 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</w:t>
      </w:r>
      <w:r>
        <w:rPr/>
        <w:t>a�i ���e �a�w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1 ======== ���b�A �A�a�a 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b�A�w�A�A�e ���� 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#define,#endif�i �����e�a. �a��a �a �w��a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a ͡�q�A�e ��a�i ����Ё �����a�� �g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 ========= ��a ���� �� ���� 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bj �a�� ͡�q�� �a�� �ŝe ���a�a �����a�e 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a�e ���Bɡ�� �a���i �a�w�a�A INI ��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á �a�� ���q ���b �A�A�i ��Ȃҁ �a�� ���q�� ���b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v�i�� ".BAT"�a �����e ��a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e�� 30�a ���w���� �����e�� ����  ..hi..h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A�b �A�� ���e makefile�� ���� �a�w -- Goo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a���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ABOUT" ǡ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A�E�a�� ��÷ ����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========== Watcom C/C++ Makefile Maker ��� ���� 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