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n je eigen ct-voice.drv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f this demo does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ct-voice.drv from an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B directory over the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