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rappy Untitl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chummer, decided to look at the doc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heres what the demo is before (or since) you go(w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ed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he cube see, composed of 8 vector-ball-like pixel clust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and stuff with distance and the level of the music. Thats it!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ol Mod by Purple motion and low and behold, a demo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in Borland Pascal and takes extensive advant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rote the 3d unit I use to rotate the cube and alter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player is written by Sourcer of The CodeBlasters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to Purple Motion for not getting permission for the mod.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o I just couldn't resis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like it even just a little bit: masked@csos.ors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psudo-demo-like program, so any sugges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a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yone got any *fast* graphics mode text routines I could us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 Nick A. 'masked' Rusnov, Collectiv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