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������ </w:t>
      </w:r>
      <w:r>
        <w:rPr/>
        <w:t>Super Realit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itle:binbou himan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mo products by Golden Weeds Project Japan. This Company is 3D 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ft &amp; Sound Driver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able objects...3D software(demo soft, games,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driver, music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oice ...... 81-427-39-7672 (FAX=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erNet ... gwp@ppp.bekkoam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F0434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 ....... Peerage AOYAMA5-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9-8 Nakamachi, Machida-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kyo 194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en Weeds Project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1 ...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2 ... 3d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3 ... donke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4 ... GWP mo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5 ... fractal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6 ... textued square &amp; textured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7 ... staff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1gwp -8 ... wavin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.... english user. (usual. USA, Finland, Sweden, Canad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J.BAT ... for japanes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, japanese user is running on KANJ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mo run on U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lden Weeds Project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ukinori Yam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r-1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