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you 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agon presentatio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SX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90k base memory (about 20k less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SX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 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    Run with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?????      Use SB rate of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      Don't autodetect GUS. This for people who have GUS 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some reason really want to us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really think of anything to fill this space with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bout the SB support. If the demo is damn slow lower the samp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nd starts to crack and whiz lower the samplerate. I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luggs and the sound quality sucks lower it more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-player should work fine with almost any machine. This intro wa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signed for the slowest machines. It does work with a 386SX/20 (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effects with one) but the intro isn't fully enjoyabl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effects will appear slower and some of them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most of you would've figured out that yoursel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's really all I can think of. If you have some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don't hesitate to contact us. Oh yeah, and reme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ur X-MAS-intro set to be released 23. Dec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kfreak: SB-player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nce: GU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pot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ythe: Graphic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