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sof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a  ®  t  .  f  l  u  x .                              copyright license   Copyright  ©  1996-97  by d.botschinsky&amp;d.murphy  all rights reserved. this  document  and all the images/files included may not, in whole or in part, be copied, photocopied, reproduced, translated or reduced to any  electronic medium or machine readable form without prior consent, in writing, from d.botschinsky&amp;d.murphy  No payment of any kind may be charged for  this  product or any combination of products or services including this product without our authorization and official written license. Commercial  use, especially the industrial manufacturing on any data storage media and their distribution without the expressed permission of the producer, is strictly prohibit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a  ®  t  .  f  l  u  x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