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Magazin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alist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MAGEN.ZIP    - Complet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PATCH.ZIP    - Upgrade to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-103D.ZIP    - Complete v1.0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DER1.ZIP    - Chunder Downunder #1 Disk Mag, using v1.02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-#2.ZIP     - Chunder Downunder #2 Disk Mag, using v1.02a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-#3.ZIP     - Chunder Donwunder #3 Disk Mag, using v1.03d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no other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rth of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1 to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de was lost in the spaces between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VGA .pcx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VGA .PCX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Yes! ANSI.ASM works 100% now....  But no mode, keyboard redef 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supported �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ote the Sub-Menu redra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sub menu highl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SVGA bug for .pcx files that don't fit into the rez exa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some junk to be displayed on the last few li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viewer code. Still some shitty bug that fucks up lin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line point..... Only noticible when you cursor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7 to v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me new SVGA drivers. Saw Insomnia-1 and nearly died from se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cod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idently encrypted the source instead of the executab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d to reverse engineer the current executable. fun i can tell 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2 to v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nally back to a 100% working stag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Viewer code is now 100% stable.  No more left\right fu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fter testing the SVGA code on over 40 .PCX (Much converting from JPG to 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perfectly now.... Hmmm, if only I could get the VESA co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nable INT 10h functions for this vesa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bility to change drives and directories in the SelectAMa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es, Finally, the first public release goes on its mer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wn my 19200baud line, then off to pub\msdos\demos\magazines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a few BBSes and FTP site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ome highlgiht bugs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Show_Descr no description bu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onfiguration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ome XM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fuck did all these bugs come from???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my new XM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that displayed too many entries in the Load_New_Ma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ome code to return the directory of current drive to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n start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viewer bug that did not reset the hot key, so sometim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viewed from a funny position.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t remember which bug i fixed, but it was only a litt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d with Chunder #2 disk 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a/b/c/d  (a,b,c were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 out under the [NuKE]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god damned Load.New.Mag display title bug "MEGA :(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shadowing thing for the menu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mooth scroll into Ansi code ;( - (I dont like this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bility to move left and right inside a sub menu, to the next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a request from BitByter 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.LBM support to the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re SVGA card support and VESA 1.2 support. (Finally got vesa work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of the flashing code, this happened by redraw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hen only 1 item needed to be changed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lots of damn tiny bugs during the making of Chunder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hot key, so when there is a hot key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ypeing ALT-HOTKEY, or just pressing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viewer bug that calculated the tabs wrong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onts! 13 of 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ew SELECT FONT function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old font-end load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new front-end load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nsi source detection (I found 2 diff versions of the same vers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[ Will not be compatible with previous version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tal re-w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