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M IS A PEICE OF FUCKING cyberSHIT 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command.com please a) shoot yourself in the goddamn h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b) get 4dos &gt;&gt;&gt;&gt;&gt;&gt;&gt;&gt;&gt;&gt;NOW&lt;&lt;&lt;&lt;&lt;&lt;&lt;&lt;&lt;&lt;&lt;&lt;..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OTE : As of this version you will have to cyberNUKE your old config file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/��������[LiTHiUM]��������\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 xml:space="preserve">=�-��� LameShell ���-�=����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��������[LiTHiUM]��������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gure the goddamn thing out go shoot yourself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ideas borrowed from Superiority Complex after I saw their Thunder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neato, so I borrowed some ideas and made some better and some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d as worse :).  Like the file list is better, more formats are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has my name on it.  :)  They used SWAP or some thing I read in the 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eir EMS/XMS swapping...this is a possibility for either this ver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depending on how much importance I place on this little featu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= LiTHiUM CyberMembers Are =-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atas] - Main CyberCoding, ANSi GFX, Alt-1 Writer/Edi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aliases : Two-A-Day, Alice, Corrosion, Floo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Jesus] - Coding, CyberVGA CyberGFX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CyberAliases : Renderma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mad] - Coding, Alt-1 CyberWrite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engo] - Coding, Alt-1 Writer/Editor, Steals things from his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 will be disappearing from the member list and my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friends unless he stops stealing and conning shit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veryone he know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aliases : Bandit Bo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Eyore] - Tends to fix hardware when we break it. (Hardware support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nasm] - We think he can program but we're not sure.  He sure as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erase the CMOS and put his SIMMs in backwards.  May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all ran UNIX he might be useful for something.  No,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ond thought he wouldn't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aliases : Big Bob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= CyberDead or CyberMissing CyberLiTHiUM CyberMembers CyberAre =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SomeOne] - Got put in a foster home in MN.  Used to buy us dop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Mustang] - Is like unconcious or something.  Official D.O.P.E.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aliases : NoOn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Apex]    - ASM coder.  Hasn't been active lately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Did the blinds/copper effect and starfield I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ime. 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S.P.A.L] - Sir Phrack-A-Lot, ASM coder.  Not activ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 Very good coder.  Wrote the DOTS.EXE ad. 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Ry]      - A CyberLamer who owes me $40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 I wonder how much the tires on his car are worth?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ed]     - Sexually frustrated ninja warrior.  Plauged by goit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= Alt-1 Writers for LiTHiUM =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Opi] - Writer and GF of Noma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Eva] - Former GF of Natas, and writer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S.M.] - Former GF of Natas, and writer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Gold One] - One of our better Alt-1 Writer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IronHead] - Former sysop of Sanitarium and writer for Alt-1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aliases : KoKaNe, Leper Messiah, Neuromancer, just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Medusa] - Current GF of Natas, and writer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YOU, LAUGH AT MY DISGRACE I'LL NEVER KNOW, HOW FAR TO GO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PLACE.  YOU OPEN FIRE, AND YOUR MARK WAS TRUE.  YOU OPEN FIR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IM MY SMILING SKULL AT YOU.  YOU OPEN FIRE.  I LIVE TOMORROW, YOU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FOLLOW, AS YOU WALLOW IN A SEA OF SORROW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thing.  cyber cyber...look i'm on the cybersuperhighway!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mind it's just a pdp-11 with a class-1 lin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��NaTaS��� in about 2 CyberTechnoours..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ther LiTHiUM progam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S      ::: Less complex, sexier mod player shell by Nata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SHEL ::: More complex, and buggier player shell by Nat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C      ::: Multi-format archive converter...with many features,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ode : Natas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10  ::: Alt-1 Issue #10 (Code : Natas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11  ::: "     "     #11 (Code : Natas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12  ::: "     "     #12 (Code : Natas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13  ::: CyberInfoTex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4U2C  ::: BBS Ad for Sanitarium by Nata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ED   ::: Small screen-editor by Natas...  (still in bugtest ver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mats supported 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ĳ��� MOD - gee in wonder  (cybermusic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NST - old old old amiga mod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ĳ�� DMF - xtracker / d-lusio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DSM - psychic monk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ĳ�� PSM - protracker studio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Ŀ� AMF - dmp/otto chron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>
          <w:rtl w:val="true"/>
        </w:rPr>
        <w:t>ڳ</w:t>
      </w:r>
      <w:r>
        <w:rPr/>
        <w:t xml:space="preserve">� </w:t>
      </w:r>
      <w:r>
        <w:rPr/>
        <w:t xml:space="preserve">MTM - renaissance multi-track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 xml:space="preserve">���� </w:t>
      </w:r>
      <w:r>
        <w:rPr/>
        <w:t xml:space="preserve">WOW - mod's grav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�</w:t>
      </w:r>
      <w:r>
        <w:rPr>
          <w:rtl w:val="true"/>
        </w:rPr>
        <w:t>ٳ</w:t>
      </w:r>
      <w:r>
        <w:rPr/>
        <w:t xml:space="preserve"> </w:t>
      </w:r>
      <w:r>
        <w:rPr/>
        <w:t xml:space="preserve">UNI - mikmod/mikmak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Ŀ� 669 - tran's compose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Ŀ�� S3M - scream tracker 3.01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���ٳ</w:t>
      </w:r>
      <w:r>
        <w:rPr/>
        <w:t xml:space="preserve"> </w:t>
      </w:r>
      <w:r>
        <w:rPr/>
        <w:t xml:space="preserve">STM - "      "       2.0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ٳ</w:t>
      </w:r>
      <w:r>
        <w:rPr/>
        <w:t xml:space="preserve">�� </w:t>
      </w:r>
      <w:r>
        <w:rPr/>
        <w:t xml:space="preserve">STX - for stmik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ĳ��Ŀ ULT - mas/mysterious ultratrack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ĳĳ�</w:t>
      </w:r>
      <w:r>
        <w:rPr>
          <w:rtl w:val="true"/>
        </w:rPr>
        <w:t>ٳ</w:t>
      </w:r>
      <w:r>
        <w:rPr/>
        <w:t xml:space="preserve"> </w:t>
      </w:r>
      <w:r>
        <w:rPr/>
        <w:t xml:space="preserve">FAR - digital infinity's farandola compos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 xml:space="preserve">���� </w:t>
      </w:r>
      <w:r>
        <w:rPr/>
        <w:t xml:space="preserve">MID - general midi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XMI - some thing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ٳ</w:t>
      </w:r>
      <w:r>
        <w:rPr/>
        <w:t xml:space="preserve">�� </w:t>
      </w:r>
      <w:r>
        <w:rPr/>
        <w:t xml:space="preserve">HSC - ecr's hsctracke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ĳĳ SAT - surprise adlib peni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ٳ</w:t>
      </w:r>
      <w:r>
        <w:rPr/>
        <w:t xml:space="preserve">� </w:t>
      </w:r>
      <w:r>
        <w:rPr/>
        <w:t xml:space="preserve">CMF - creative labs worthless fm joke hah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ڳ</w:t>
      </w:r>
      <w:r>
        <w:rPr/>
        <w:t xml:space="preserve">� </w:t>
      </w:r>
      <w:r>
        <w:rPr/>
        <w:t xml:space="preserve">ROL - roland's forgotten and dead music forma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 xml:space="preserve">����� </w:t>
      </w:r>
      <w:r>
        <w:rPr/>
        <w:t xml:space="preserve">INR - inertia tracker (can't find any so i can't read titles :(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</w:t>
      </w:r>
      <w:r>
        <w:rPr>
          <w:rtl w:val="true"/>
        </w:rPr>
        <w:t>ٳ</w:t>
      </w:r>
      <w:r>
        <w:rPr/>
        <w:t xml:space="preserve"> </w:t>
      </w:r>
      <w:r>
        <w:rPr/>
        <w:t xml:space="preserve">XM  - fast-tracker 2.0 files ... guessed on this one...only had one .x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ٳ</w:t>
      </w:r>
      <w:r>
        <w:rPr/>
        <w:t xml:space="preserve">��� </w:t>
      </w:r>
      <w:r>
        <w:rPr/>
        <w:t xml:space="preserve">MUS - like some forma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ĳĿ�� MED - med files no title i don't think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ڳ</w:t>
      </w:r>
      <w:r>
        <w:rPr/>
        <w:t xml:space="preserve">�� </w:t>
      </w:r>
      <w:r>
        <w:rPr/>
        <w:t xml:space="preserve">PAC - from soundbastard studios...don't have info on these..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Revisions to date :::��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0 -  Fixed bug that made LameShell skip dirs with the archive bit s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 for the life of me, cannot quite comprehend why any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ucking archive bit set on a dir...but sure as fuck...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s with my mods have the archive bit set...I just reset the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day with DiskEdit and wondered how the fuck they got set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h well, go figure.  Anyways, I fixed i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1 -  Changed the string input routine from shitty cgets() to a self-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that works a LITTLE bette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2 -  Now you can have more than one argument on the command li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s.  :)  Oop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3 -  Added file size display.  Changed colors of � and made it a �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|.  Which looked icky.  Also, now clears screen after retur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RMP made me aware of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4 -  Added a file list swap out to disk...saves a whole 3k of memor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ases allowing you to play much bigger mods.  Really a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my time.  To think I could have been jerking off instea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ing it...*sigh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.025 -  Added LS.COM for swapping the shell out of memory.  This is not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(a) i didn't steal someone else's routines to do it (b)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know how to do ems/xms/disk swapping of a program (c) nort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er and a shitload of other programs way cooler than this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thing.  So fuck off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1-  Added �����#� (�liteness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's ����y�ng �s h��� �u� �h��'s why � did ��.  �h�r� �s � m�ss�g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f�u�d �n ��� �h�s.  �� �����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2-  Got annoyed.  Removed it.  Sigh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3-  Put in a eccentric status display..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4-  Put in a "Scanning for Modfiles" thingy..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5-  Tweaked _heaplen and _stacklen in LS.COM so it uses less mem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6-  Set _directvideo=1 for the hell of it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7-  Fixed a little bug with the swap files.  ($ls$.### files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8-  Added format checking...now files that are not supported by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player are low-lighted.  How utterly useful.  P.S.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 will have to be nuked in case you hadn't guessed.  Da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h?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9-  LS.COM now clears the keyboard buffer after a return from the .M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...in case you hit ESC one too many time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91- Added my dick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92- Added NFO screen that shows info about the modfile being 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uff...channel information not yet added (duh)...comments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sometime in the future when I can find decent format inf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ion for the different formats...maybe..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93- Speeded up fades..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931-Changed scanning status screen a bit..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932-Various internal changes..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933-Added player validation that looks for the player .EXE fil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tells you if it's not there and stuff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934-Added changing to the dir of the .mod file and playing ... now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 with players like GLX that don't like a full pathnam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.025935-Added default player..so the last selected player will be the 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 highlighted when you come back and when you run the she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.  You will have to nuke your old config fil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Added link files...now you can have a .lnk file pointing to a mo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in another directory...makes for much better organiz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mods...without having multiple copies of mods you can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m grouped in as many ways as you want and use only like 200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ss bytes to do so...neat, eh?  Use makelnk.exe to create the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ks...yes it's a simple program but fuck who cares. yer gonn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2 nuke your old config file again..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moddir.exe-creates a 4dos descript.ion file for all recognized formats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command.com-made it work with command com...worked fine on my system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time...but i used 4dos and didn't realize what a total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thless peice of SHIT command.com wa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ls.diz-added an ls.diz file ... look at the example...so you don't ha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describe all your dirs every time you nuke the ls.dir file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error handling-improved error handlin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20 players-changed # of players to 2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:-config:can now set an option or two (one for now) by typing 'ls -config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exityn-asks you if you want to fuggin exit...ju ju dam fu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um...added a help screen (like you needed one) hit 'h' to see it and s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'd' now shells to dos and stuff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'emd' file support added...might be a bit off on the title start offse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only had 'horizon.emd' to play with..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'f1' or 'a' or 'A' now activates the screen saver...yes its the nin dow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ral cover. :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added more formats...check 'da list.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:'w' now makes a 'descript.ion' for the current dir..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can automagically make the above...check out -config...means you'll hav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 yer ls.cfg tho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added cool fades and shit which you can turn off with -config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nuke your ls.cfg :) 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removed screen saver...maybe i put in bak in 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made out with my girlfriend which gave me a great idea, 'z' now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 list and descriptions to ls.diz...(actually, now that i th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at really had nothing 2 do with her...anywa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um...del nukes files...so duz 'd' or 'D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read scenial mag and giggled becauz i have seen picturez of lord cy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ing him talk about his studliness is funny...also got the new farm-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and listened to it...maelcum is just so k00l...i wish i could g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do musix 4 alt-1... :( at least batteryacid is a better rea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nance...dammit..ju ju dam f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:realized that putting 'cyber' in front of things makes them se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 cyber cy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added cybercompression cyberarchive cybersupport...for players like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das that unpack archive...I'm not going to add archive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it go find my old ModSh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ok i added simple arc support for RAR, ZIP, and ARJ.  shu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