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14th feb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lcome to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5 of starplayer. for those who dont know, star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3m/mod/mtm module player for the PC which supports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Blaster series of sound cards. unlike most other players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32-bit protected mode multi-module player. this means it uses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processor to load many modules into extended memor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o version 2.24 is cd-audio support. using your cdrom drive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r starplayer extends its background playing and trac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to cd audio. the 'C' key in the main screen or popup menu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ormal and cd audio modes. all the scroll-lock function ke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xtended to this mode, including shift key detect for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a summary of hot-keys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: start playing tracks 1-8 on the cd. if shift key is also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nly a single track is played, otherwise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: stop/resume playing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activates the popup menu with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: rewin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1 : rewin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1 : play previous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: de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2 : fastforward current track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2 : fastforward current track by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2 : play next track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2 : increase cd volume, if supported by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keys are available in the popup menu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: quit menu back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: toggle between cd-audio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: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this function is always us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discs so starplayer knows when to load the sta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NEW! Oxygen Mailing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w set up two mailing lists where you can get all the lates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nd starplayer releases sent straight to you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list  announcements of the latest oxygen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starplayer releases in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ygen-talk  discussion of oxygen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scribe send mail to   listserver@unseen.az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body of   subscribe &lt;listname&gt;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subscribe oxygen-lis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sound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x0 Ix D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x0 is the base add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  is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  is the FM chip version (not used by sta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oundblaster environment statement woul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rb/kt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kt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ken.zip   jd/kt        'Dusken' - Musicdisk by Raphael Black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3.zip jd           Starplayer - bugfix for ICS mixer,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m-code.zip jd           ASM source code for the tedium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4.zip jd           Starplayer - cd-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Skys jase        1st Placed Vetran entry in Music Conte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Back     kt          7th Placed entry in OZ96 music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www.it.com.au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ftp      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ww      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bbs         +31-43-638243                ch:ilm/db-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! whq, db-duo whq, ldi, tom, dmk, fiction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 bbs       +1-418-659-1872              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xygen web page which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fficial oxygen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all our members directly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    jedi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PLAYER: because we believe that if you've got a dick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ont need pictures of them in your modplay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