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 OF VT 1.39 Bet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 this  is  a quick-and-dirty list of the thin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ince the last release of the VT (1.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US  (Gravis  UltraSound)  support.  In fact,  the on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 in this version.  See also the new VT-G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iguration file 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ew  video mode: now the screen turns into a 90x6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 gives  a  much  bigger  playfield  to  fill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esting things.  :)  Use Ctrl+Arrow Key (left or r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 the  horizontal  screen  position if the defaul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ell with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Vastly  improved  S3M support.  Now it sounds almo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STMIK;  in  fact,  it  will play PANIC.S3M and WATER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ide FISHTRO.EXE)  much better than the ripped STMIK 0.9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still missing,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decorating menu has finally disappeared.  Maybe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ee the l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re's  a mouse you can play with.  It doesn'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you  may  move  it with the rythm of the mus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fun.   It's  basically  a  functional  substit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 mentioned  menu,  as  are some sliders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U-met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aming convention. You may have noticed it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beta  version  also  has some features disabled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them by introducing the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scilloscope: it won't work with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Loudness filter doesn't work with GU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eel  free  to add things to this list as you see the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tell me about it,  else I will keep think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verybody  who  expected more improvements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 this  is what happens when you lose your time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  things  like  demos  and job and university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 Special  message to PAS owners: give me a go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card,  not  all that unusable stuff from 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s the PASDK, and PAS support will no doub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 thanks  to some people that have contribu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and are not mentioned in the DOC: Oscar G.  for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ill  unused  PAS16;  Marcos  Sagrado,  Javier Olmo and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scosa (who else?) for GUS betatesting and genera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, as usual, the greetings to some demo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  Crew,    Dust,   Surprise!   Productions,   Si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,     Cascada,    &lt;odeNation,    Pentagon,    X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istible Works,  Access Denied,  VLA,  Postumum, Axx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s,  EMF,  Toxic Zombies, Phantom, Virtual Visions, Ext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hobia,  iCE,  The  Emulator Institute,  DeaD Memory,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,   Synergy  Design,   Darkzone,   Onyx,  Epical,  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issance,  Digital Infinitry,  and all who deserve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re  not  here  (when you have written a greeting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you  always  forget someone no matter how hard you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,  of  course,  the makers of the wonderful Visual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mpetence and the best help we've go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s,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the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