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Extended MikMod v2.oOo ���� OFFiCiAL HaRDCoDE '96 ProDuCTiON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� [DMP iS DeaD]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� [MoDs SHoULD Be HeARD - NoT WaTCHeD]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98  -beta release 01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ta Release Pre-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econd official beta release of Extended MikMod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, I'm pretty confident that XMM plays ITs pretty much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I'm probably wrong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yet more features planned for XMM before I consider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release, and you had better hope I get in what you all wan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I don't think I'll be spending much time on XMM af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version 2.0 is finished.  I will probably continu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 bugs as they are found, but the interface will underg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 change after the release of the non-beta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d, yes, but I have only so many hours in a day, and on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how much time a simple module-player can take up!  I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mbitious projects (as any good coder does), which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atte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ir at:  quazzy@hell.catt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coirs@epix.net      [use from May 3rd to Sept 10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kstine@microserve.com [use from May 3rd to Sept 10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Beta Release Pre-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ial Extended Mikmod Welcome Messag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Extended MikMod!  Remember, Mods should be heard -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ikMod prouds itself on being the most accurate mod-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ible, playing modules just as they were intended to be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d.  XMM also supports nearly every module format ever do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ikMod is freeware in every sense of the term as relat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 and profit, and is NOT to be distributed for profit under any cir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stances without prior written consent from Paul Fisher and Jake S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ee below on how to contact the XMM author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Table of Conten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                         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Important Notes / Compatability Conc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Features / Requirements of Extended Mik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Using Extended MikM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            The command-line an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            The configuration file an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            The Managers [EmuMan, ModMa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             The Emulation Shells [XMM, MikMod, DMP, et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New Note Actions [NN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Advance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            Sound Reproduction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               Hardware Setup / Card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               New Not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            File Management and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             Emulation Shel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             Compatability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Troubleshooting / Questions and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             Matrox Video Display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             Module Manager Display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             Packard Bell Sond Blaster Free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             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Distribution / Credits / Gr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Section 1:  Important!  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Extended MikMod is generaly a piece of cake.  Only one 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be considered in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MikMod appriciates it if the directory in which it and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ccompanying files are either placed in the path or are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`XMMHOME=' line in AUTOEXEC.BAT [ex: `XMMHOME=c:\xmm'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has been done, then XMM will generate a warning whenev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find the files it com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Compatability Conc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r Richter is notorious for twisted electron-gun-wrenching non-std vide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 which, unfortunately, don't always work on all video cards; no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ion the use of strange virtual timers and task-multiplexer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seem to get along with certain operating systems, particuar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ave done our best to accomidate for these exceptions with two confi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ation options, one for plain-vanilla VGA and the other to avoid the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unky timer. 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in    Enable Windows compatability mode.  For GUS users, this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a bit of jerkyness here and there.  For SB users,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 difference will be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ga    Enable plain-vanilla VGA.  Three levels of compatabilit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by appending a number (ie. /vga1).  Try the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which works best for you if you have displa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XMM apparently does not work AT ALL with most Matrox video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play, but visually, there maybe be a very messed up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, or no displa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Section 2:  Features / Requirements  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uns off of an enhanced version of the MikMod 2.10 sound routin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Mak of HaRDCoD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s ALL ProTracker 3.15 effect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ended effects of ProTracker are implemented correctly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ming is accurat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s all Scream Tracker 3 / FastTracker 2 / ImpulseTracker effect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ll New Note Action support during replay of ImpulseTracker module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s Gravis UltraSound and UltraSound MaX [No UltraClicks!]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s SoundBlaster / Pro / 16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s Ensoniq SondScape - in stereo and all!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s 16-bit samples and songs / samples over a meg in siz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ultiple Emulation Shells [pick your favorite interface!]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plays ALL sample and instrument names [up to 128]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lays the following module types -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RiNG  �  FoRMaT           � Channel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M.K.]  � ProTracker        �     4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M!K!]  � ProTracker        �     4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....]  � ProTracker        �     4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FLT4]  � StarTracker       �     4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FLT8]  � StarTracker       �     8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OKTA]  � Atari Oktalyzer   �     8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CD81]  � Atari Oktalyzer   �     8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16CN]  � TakeTracker       �    16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32CN]  � TakeTracker       �    32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2CHN]  � FastTracker 2     �     2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4CHN]  � FastTracker 1     �     4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6CHN]  � FastTracker 1     �     6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8CHN]  � FastTracker 1     �     8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xCH]  � FastTracker 2     �    32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!SCREAM!]� ScreamTracker 2   �     4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SCRM]  � ScreamTracker 3   �    32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ULTR]  � UltraTracker      �    32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MTM ]  � MultiTracker      �    32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XM  ]  � FastTracker 2     �    32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IMPM]  � ImpulseTracker 1  �    64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IMPM]  � ImpulseTracker 2  �    64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most poetry and greets ever in the documentation of a mod player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A 80386 or better processor</w:t>
      </w:r>
    </w:p>
    <w:p>
      <w:pPr>
        <w:pStyle w:val="PreformattedText"/>
        <w:bidi w:val="0"/>
        <w:jc w:val="left"/>
        <w:rPr/>
      </w:pPr>
      <w:r>
        <w:rPr/>
        <w:tab/>
        <w:t>� VGA Video Card</w:t>
      </w:r>
    </w:p>
    <w:p>
      <w:pPr>
        <w:pStyle w:val="PreformattedText"/>
        <w:bidi w:val="0"/>
        <w:jc w:val="left"/>
        <w:rPr/>
      </w:pPr>
      <w:r>
        <w:rPr/>
        <w:tab/>
        <w:t>� Gravis UltraSound [Best Sound Card Around]</w:t>
      </w:r>
    </w:p>
    <w:p>
      <w:pPr>
        <w:pStyle w:val="PreformattedText"/>
        <w:bidi w:val="0"/>
        <w:jc w:val="left"/>
        <w:rPr/>
      </w:pPr>
      <w:r>
        <w:rPr/>
        <w:tab/>
        <w:t>� Sound Blaster / Pro / 16</w:t>
      </w:r>
    </w:p>
    <w:p>
      <w:pPr>
        <w:pStyle w:val="PreformattedText"/>
        <w:bidi w:val="0"/>
        <w:jc w:val="left"/>
        <w:rPr/>
      </w:pPr>
      <w:r>
        <w:rPr/>
        <w:tab/>
        <w:t>� Ensoniq Sound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ggested 2MB of DRAM [1 meg with G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Section 3:  Using Extended MikMod  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From the Command-Lin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ikMod has a full array of command-line options and configu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comidate the needs of the user.  Command line options can be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y order and can be compounded: `/md2' would would cause mono re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Sound 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 are boolean in nature and can be specifi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enabled or disabled by appending a follwing + or - to the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d (ie, /win-):   [ x, p, m, 8, r, win, vga, 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All command-line options override configuration file op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inst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Modplay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x    use device-driver #x for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Autodet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oundBlaster / Pro /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Ensoniq Sound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aul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d     List all available device-driv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l     List all available 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x      disables protracker extended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 disables panning effects (9fingers.mo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ome older modules used these commands for extended spe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nning to trigger timing changes in demo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 xx   Sets volume from 0 (silence) to 1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ault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 xxxx Sets mixing frequenc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ault=44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 xx   Sets the maximum number of channels that can be alloc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de neccessary by IT's new note actions,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to set the absolute maximum number of channels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llocated for any song (including non-IT so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      Force mono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ful for the SB-Pro, which generally sounds better in mo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when it can mix at 44.1khz as opposed to 22.05khz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r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8      Force 8 bit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mixing cards only [non-GU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      Restart a module when it's don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Compatability / Interfac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      Select an emulation shell at start-up, bypassing the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 Select a song to play at start-up, bypassing the Module Mana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oth /e and /s are used, then XMM will jump right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emulation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in    Enable Windows compatability mode.  For GUS users, this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a bit of jerkyness here and there.  For SB users,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 difference will be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ga    Enable plain-vanilla VGA.  Three levels of compatabilit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by appending a number (ie. /vga1).  Try the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which works best for you if you have displa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      Suppress warning messages.  XMM will ignore all warning trig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ould normally generate a text dump and wait for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usic file(s) using paramete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ikMod adds ONLY those files which have one of the recongn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s.  All files which are not recongnized as modules are not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module manager's son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 a single file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m &lt;filename.ext&gt;</w:t>
      </w:r>
    </w:p>
    <w:p>
      <w:pPr>
        <w:pStyle w:val="PreformattedText"/>
        <w:bidi w:val="0"/>
        <w:jc w:val="left"/>
        <w:rPr/>
      </w:pPr>
      <w:r>
        <w:rPr/>
        <w:tab/>
        <w:t>Example -&gt;   xmm phantasm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 multiple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m &lt;filename.ext&gt; [filename.ext] ...</w:t>
      </w:r>
    </w:p>
    <w:p>
      <w:pPr>
        <w:pStyle w:val="PreformattedText"/>
        <w:bidi w:val="0"/>
        <w:jc w:val="left"/>
        <w:rPr/>
      </w:pPr>
      <w:r>
        <w:rPr/>
        <w:tab/>
        <w:t>Example -&gt;   xmm 1994.mod tribalda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Play multiple files using wildcar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m &lt;*.mod&gt; [filename.ext]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Example -&gt;   xmm *.mod suddenr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The Configuration file [XMM.CFG]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onveinence of the user, we have done our best to make a very</w:t>
      </w:r>
    </w:p>
    <w:p>
      <w:pPr>
        <w:pStyle w:val="PreformattedText"/>
        <w:bidi w:val="0"/>
        <w:jc w:val="left"/>
        <w:rPr/>
      </w:pPr>
      <w:r>
        <w:rPr/>
        <w:t>comprehensive and simplistic text-based configuration file.  This file</w:t>
      </w:r>
    </w:p>
    <w:p>
      <w:pPr>
        <w:pStyle w:val="PreformattedText"/>
        <w:bidi w:val="0"/>
        <w:jc w:val="left"/>
        <w:rPr/>
      </w:pPr>
      <w:r>
        <w:rPr/>
        <w:t>can be edited with any simple text editor.  A detailed description of</w:t>
      </w:r>
    </w:p>
    <w:p>
      <w:pPr>
        <w:pStyle w:val="PreformattedText"/>
        <w:bidi w:val="0"/>
        <w:jc w:val="left"/>
        <w:rPr/>
      </w:pPr>
      <w:r>
        <w:rPr/>
        <w:t>all availible configuration commands can be found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mad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/-  All variables and their set valu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/-  Any variable that has a command-line counterpart will be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den if that command-line option is used.  ex:  XMM /8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"16bit_output = En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/-  If any variable is commented out or removed, then it'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 [all defaults are indicated in Section 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rough the configuration file you can set a default emulation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then bypass the Emulation Manager on startup [che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"emu_shell"].  You can specify that the Module Manag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ed as well, starting instantly into the selected shel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a module [config var "skip_managers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specifing wildcard filenames on the commandline, you ca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M to automatically insert a default wildcard pattern or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arch is none is given.  Note that for the "song_di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to have any effect, a default wildcard must eith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s part of the song_dir var, or set by "song_m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with the following configuration settings, one can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XMM" all by itself on the commandline and have it loa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"c:\song" for play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configuration file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g_dir  =  c:\s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g_mask =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wise, the following config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g_mask = s*.s3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for the user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M  c:\skaven        &lt;-- searches `c:\skaven\s*.s3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face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ikMod features two modes to the interface:  the managers and the</w:t>
      </w:r>
    </w:p>
    <w:p>
      <w:pPr>
        <w:pStyle w:val="PreformattedText"/>
        <w:bidi w:val="0"/>
        <w:jc w:val="left"/>
        <w:rPr/>
      </w:pPr>
      <w:r>
        <w:rPr/>
        <w:t>emulation shells.  There are several `screens' to both modes, with each</w:t>
      </w:r>
    </w:p>
    <w:p>
      <w:pPr>
        <w:pStyle w:val="PreformattedText"/>
        <w:bidi w:val="0"/>
        <w:jc w:val="left"/>
        <w:rPr/>
      </w:pPr>
      <w:r>
        <w:rPr/>
        <w:t>screen serving a different purpose.  When in either mode, there are a set</w:t>
      </w:r>
    </w:p>
    <w:p>
      <w:pPr>
        <w:pStyle w:val="PreformattedText"/>
        <w:bidi w:val="0"/>
        <w:jc w:val="left"/>
        <w:rPr/>
      </w:pPr>
      <w:r>
        <w:rPr/>
        <w:t>of global commands specific to that mode which are availible during any</w:t>
      </w:r>
    </w:p>
    <w:p>
      <w:pPr>
        <w:pStyle w:val="PreformattedText"/>
        <w:bidi w:val="0"/>
        <w:jc w:val="left"/>
        <w:rPr/>
      </w:pPr>
      <w:r>
        <w:rPr/>
        <w:t>screen, and there are sets of specific commands for each individual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modes of XMM are described below their respectiv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The Manage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urrently two man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/- The Emulation Manager - Allows the user to quickly select an emu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ation shell from a selec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/- The Module Manager    - Contains a queue list of all modules sel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cted either at the commandline or v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The Emulation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Up / Down]    -&gt; Move Selector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Emulation Manager saves the highlight position when you press</w:t>
      </w:r>
    </w:p>
    <w:p>
      <w:pPr>
        <w:pStyle w:val="PreformattedText"/>
        <w:bidi w:val="0"/>
        <w:jc w:val="left"/>
        <w:rPr/>
      </w:pPr>
      <w:r>
        <w:rPr/>
        <w:tab/>
        <w:t xml:space="preserve"> TAB to jump to the the Module Manager.  This allows the user to</w:t>
      </w:r>
    </w:p>
    <w:p>
      <w:pPr>
        <w:pStyle w:val="PreformattedText"/>
        <w:bidi w:val="0"/>
        <w:jc w:val="left"/>
        <w:rPr/>
      </w:pPr>
      <w:r>
        <w:rPr/>
        <w:tab/>
        <w:t xml:space="preserve"> select the desired Emulation Shell, and then select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module to play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The Module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rrow Keys]   -&gt; Move Highlight Sel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Enter / Space]-&gt; Load and Play Selected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Del]          -&gt; Remove the Selected Module from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Availible from all man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ab]          -&gt; Jump to Nex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Escape]       -&gt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Emulation Shell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t the heart of the new XMM 2.oOo code are the playing shells.  XMM fea-</w:t>
      </w:r>
    </w:p>
    <w:p>
      <w:pPr>
        <w:pStyle w:val="PreformattedText"/>
        <w:bidi w:val="0"/>
        <w:jc w:val="left"/>
        <w:rPr/>
      </w:pPr>
      <w:r>
        <w:rPr/>
        <w:t>tures several shells of many of the commonly used module players, allowing</w:t>
      </w:r>
    </w:p>
    <w:p>
      <w:pPr>
        <w:pStyle w:val="PreformattedText"/>
        <w:bidi w:val="0"/>
        <w:jc w:val="left"/>
        <w:rPr/>
      </w:pPr>
      <w:r>
        <w:rPr/>
        <w:t>the listener to flip between favorite interfaces at w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on Shel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Extended Mikm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PageUp]       -&gt; Go Backward One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PageDown]     -&gt; Go Forward One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+ / -]        -&gt; Increase / Decrease Volume by 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P]            -&gt; Pause So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Home]         -&gt; Restart Module [without re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rrow Keys]   -&gt; Move Around the Virtu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I]            -&gt; Switch between Instrument / Sample / Comme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in many song formats instruments and s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, and no comment may be pres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MikMod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?]            -&gt; Quick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+ / -]        -&gt; Go Forward / Backward One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P]            -&gt; Pause So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Home]         -&gt; Restart Module [without re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F1 - F10]     -&gt; Set Volume to 10 -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/- Dual Module P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H]            -&gt; Quick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Left / Right] -&gt; Go Backward / Forward One Pattern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P]            -&gt; Pause Song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]            -&gt; Solo / Unsolo Current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X]            -&gt; Mute / Unmute Current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 .. 9, 0]    -&gt; Mute / Unmute Channel 1 thru 10  (0 = chn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F1 - F10]     -&gt; Set Volume to 10 -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+ / -]        -&gt; Increase / Decrease Volume by 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, / .]        -&gt; Decrease / Increase Panning by 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[,] ]        -&gt; Decrease / Increase Speed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{,} ]        -&gt; Decrease / Increase Tempo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Up / Down]    -&gt; Move Channel Selector Up / D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used by panning, muting, and soloing comma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Z]            -&gt; Switch Between 25 / 50 Ro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]            -&gt; Switch between `fake' and `real' volume b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Real volume bars are not supported unde GUS y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L, M, R, U]   -&gt; Specify Panning Left, Middle, Right, or Sur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[,] ]        -&gt; Decrease / Increase Speed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{,} ]        -&gt; Decrease / Increase Tempo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]            -&gt; Load / Play Next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XMM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hift PageUp] -&gt; Jump Back 10 Pattern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 PageDn] -&gt; Jump Ahead 10 Pattern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Up]       -&gt; Go to Previous Pattern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PageDn]       -&gt; Go to Next Pattern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Up / Down]    -&gt; Scroll comment window up /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umeric keypad arrows with numlock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Left / Right] -&gt; Scroll comment window left / right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umeric keypad arrows with numlock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Availible from all sh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pace]        -&gt; Load / Play Next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ab]          -&gt; Jump to Next Emulation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Enter]        -&gt; Modu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Ctrl+E]       -&gt; Emulation She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[Escape]       -&gt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Section 4:  New Note Actions [NNAs] 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ught upon by Jeffrey Lim's ImpulseTracker [IT], new note actions al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composers to write music of exellent sound quality with fa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e than through older techniques.  Because of their nature, NNA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d fairly easily during replay, and they can be limited to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channels the user wishes by using `/cxx' on the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y setting the `channel_limit = xx'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ikMod uses the `channel_limit' configuration if and ONLY if 1)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is an ImpulseTracker [IT] module, or 2) the module requires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than indicated in `channel_limi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ikMod is ALWAYS in NNA mode, no matter the module type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.  This gives the user a wonderfully useless option:  To 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on-IT type module in fewer channels than the module was writte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(ie, a 16 channel XM in 8 channe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/- Gravis Ultrasou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ltrasound loses replay quality as more channels are used.  H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, the card is of the upmost quality, and even in the maximum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mode provides exellent sound reproduction.  It is sugg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use 32 channels for the maximum channel value (the defaul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sogns will sound MUCH better with more channels than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Channels: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hannels: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/- Soundblaster / Pro / 16 and Soundscap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undblaster / Soundscape cards, the concern is processor usag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mixing.  The number of channels maximum does NOT a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ing speed, only the channels used by the song at any given tim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MM does not mix unused channels).  Maximum channels are more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ty check to make sure XMM does not overload the processor with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hannels on a complex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Channels: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hannels: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nrt should give some idea what your machine is capabl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/33   -  24 chn at 44kHz  /  32 chn at 30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/66   -  48 chn at 44kHz  /  64 chn at 30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/100  -  64 chn at 44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6/75   -  64 chn at 44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6/100  -  72 chn at 44k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6/166  - 128 chn at 44k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e authors of XMM recommend a lower mixing rate in turn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for slower machines [33/50/66mHz] on ALL soun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Section 5:  Advanced Configuration 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configuration is the term we have given to direct modific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file.  This term, perhaps, has been used ill-wise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configuration file is relatively simple to use under most circu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ces.  The configuration file is simply a list of settings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variable is assigned a value.  Illegal variable names or value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an error and XMM will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/-  All variables and their set valu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/-  Any variable that has a command-line counterpart will be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den if that command-line option is used.  ex:  XMM /8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"16bit_output = En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/-  If any variable is commented out or removed, then it'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 [all defaults are indicated bel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listed each of the configuration options, catagorized by their</w:t>
      </w:r>
    </w:p>
    <w:p>
      <w:pPr>
        <w:pStyle w:val="PreformattedText"/>
        <w:bidi w:val="0"/>
        <w:jc w:val="left"/>
        <w:rPr/>
      </w:pPr>
      <w:r>
        <w:rPr/>
        <w:t>general `function' [be it sound, interface, etc].  Beside most variable</w:t>
      </w:r>
    </w:p>
    <w:p>
      <w:pPr>
        <w:pStyle w:val="PreformattedText"/>
        <w:bidi w:val="0"/>
        <w:jc w:val="left"/>
        <w:rPr/>
      </w:pPr>
      <w:r>
        <w:rPr/>
        <w:t>names is a term inside brackets which representes the command-line count-</w:t>
      </w:r>
    </w:p>
    <w:p>
      <w:pPr>
        <w:pStyle w:val="PreformattedText"/>
        <w:bidi w:val="0"/>
        <w:jc w:val="left"/>
        <w:rPr/>
      </w:pPr>
      <w:r>
        <w:rPr/>
        <w:t>erpart one can use to override configuration file settings [see Section 3.1</w:t>
      </w:r>
    </w:p>
    <w:p>
      <w:pPr>
        <w:pStyle w:val="PreformattedText"/>
        <w:bidi w:val="0"/>
        <w:jc w:val="left"/>
        <w:rPr/>
      </w:pPr>
      <w:r>
        <w:rPr/>
        <w:t>for details on the command-line 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Sound Reproduction 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volume  [/v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default startup volume, as a number from 0 to 10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S users: Generally, a volume below 70 percent is good.  Volumes</w:t>
      </w:r>
    </w:p>
    <w:p>
      <w:pPr>
        <w:pStyle w:val="PreformattedText"/>
        <w:bidi w:val="0"/>
        <w:jc w:val="left"/>
        <w:rPr/>
      </w:pPr>
      <w:r>
        <w:rPr/>
        <w:tab/>
        <w:t xml:space="preserve">      higher can cause distortion on some loud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to 100 percent (integer) are legal.  All other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song_looping  [/r+ or /r-  (+ to enable, - to disable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abled, songs automatically loop when the end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sabled, sound output stops at the song end (some song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end if they pattern jump back to the begi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,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panning  [/p+ or /p-  (+ to enable, - to disable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lder modules written for demos use module commands usually a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ciated with panning to trigger parts of the demos, and will not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erly with panning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modues are far and few between, however, and most modules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day use panning frequently and it is suggested you leave this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enabled and disable via commandline only when needed [option /p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,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channel_limit  [/c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maximum number of channels that can be allocate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  Smaller numbers will increase (only slighty) both spe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ible memory, but is a valuable safe-guard against songs exce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or's power (ie, my 486DX2/66 chokes at about 48 channel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SB16 at full replay qua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IT songs that require less channels that indicated here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the number of virtual channels as physical channel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cally.  However, even non-IT songs that request more channel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by this option will be truncated [ex: if channel_limit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play a 16 channel .XM, XMM will do it's bet to squeez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into 12 virtual channels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S Users:  Values above 64 will be truncated to 32.  Note also that</w:t>
      </w:r>
    </w:p>
    <w:p>
      <w:pPr>
        <w:pStyle w:val="PreformattedText"/>
        <w:bidi w:val="0"/>
        <w:jc w:val="left"/>
        <w:rPr/>
      </w:pPr>
      <w:r>
        <w:rPr/>
        <w:tab/>
        <w:tab/>
        <w:t>values above 14 will result in poorer replay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64  [to be expanded to 255 so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soundcard  [/d value, /l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card autodetect does not look for hardware, but rather the pr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e of environment strings corresponding to the different soundca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does a hardware confirmation.  Detect order is GUS, SB, Sou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blaster will do a hardware autodetect for the cardtype, and s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ed are SB, SBPro, and SB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tect, Ultrasound, Soundblaster, Sound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Auto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mixing_freq  [/f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numbers give better sound quality, but are hard on slower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, this option makes replay of songs using a massive number of ch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s possible without having to cut any or as many chann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GUS this variable is ignored.  On SBPro, any value above 22050 is tr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 to 44100 are legal, all other values a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44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stereo_output  [/m+ or /m- (to enable / disable mono output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one should not want to disable stereo output [out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stereo system problems].  Often times, however, mono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ctually improve the sound output for SBPro cards, since it en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Pro to output at 44100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d stereo is also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mono output is nearly twice as fast on mixing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gular Soundblaster cards, this option is ignored and mono mix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u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, Disabled, Reve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16bit_output  [/8+ or /8- (to enable / disable 8bit output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abled, 16 bit output capabilities of the soundcard, if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to produce better sound quality.  When disabled, mix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s cut nearly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US, this option is ignored and 16bit output is alway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B and SBPro, 8 bit output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,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dma_buff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rge DMA buffer will decrease incidence of possible skipp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ng replay, with a mild decrease of conventional mem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 increase in inaccuracy of interface information timed to mo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e playback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US, this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,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Auto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File Management &amp; In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son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song directory in which XMM should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gs if no songlist is specified on the commandline. 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mploy the use of the set song_mask option, which must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 order for XMM to load a songlist without any other comm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_search  -  No default search is per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  -  Search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alid directory drive /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current  [current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song_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place of any missing filemask on a valid directory spec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ion.  If no mask is given, any arguments without a given file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_mask        -  No default mask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alid wildcard mask, including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no_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load_m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the enabling / disabling of the old 15-instrument module lo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.  These modules are far and few between and, unfortunatley,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poor header indicator that makes it so that binaries and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ften mistaken as 15-instrument m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,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Emulation Shell 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emu_shell  [/e (value), /le to list she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tart-up emulation shell and bypass the Emulation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Unless skip_managers is enabled or only one song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command-line, XMM will start into the module manager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Valu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, XMM, DMP, MikMod, XM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skip_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abled, XMM will skip the managers and jump straight to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shell and the selected module [both default to the first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is specifi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,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:  Disable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confirm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M will either (disabled) exit immidiately to DOS (enabled) jump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mulation manager screen and wait for another ESCAPE to be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,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dmp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MP shell has two height modes supported currently, those be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row and 50 row modes.  If the 25 row mode is selected, DMP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mode unless the song played is greater than 20 channels,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50 mode is started to accom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:  25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Compatability 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windows  [/w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increase compatability with Windows type operating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, especially Win95 [Win95 will NOT work with the default vir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routin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S Us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 this feature will possibly add an element of je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XMM scrolling and DMP volume bars, which grows wo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re channels used.  But, we are happy to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GUS now appears to multitaask almost effortles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 Us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bably won't notice much of a difference out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small delays switching from Emu screen Emu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the processor becomes overloaded due to mix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, the volume bars and scrolling will 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,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vga_compatability  [/vga 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help people who get dark, off-center, or blank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nables pretty much bare-bones use of the VGA, which, unfortuna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negetive side-effect of making XMM not quite as 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ompatability modes are currently availible.  Compatability mod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fix blank screens.  Mode 1 will usually fix display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odule Manager.  Mode 3 is a combination of both mode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, Disabled, 1,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Section 6:  Troubleshooting / Questions and Answers 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Matrox Video Display Probl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still cannot pinpoint what is causing Matrox display problems!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cards, XMM will not display properly no matter what compat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is used.  Unfortunately, trying to debug the problem remo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body local has a Matrox we can work with) just is not working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e with us, we will have the problem fixed as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now, hope that you are one of the lucky ones who has a Matrox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M WILL work on half dec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Module Manager Display Probl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MikMod's Module Manager does employ a somewhat unique 90x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mode for a mostly-compatable high-resolution display (allow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f the song title to be displayed).  Some video cards or moni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not like this mode.  The high-res video mode can be disab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-line option `/vga1' or by setting `vga_compatability = 1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For those of you who have them:  Don't forget about those video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!  If your Module Manager display does not quite fit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it and the monitor may save the settings!  (Compaq has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Packard Bell SoundBlaster Freez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, we are fully aware that XMM `freezes' the Packard Bell brand Sou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ster clones.  This bug is nearly as elusive and as puzzling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rox video bug.  As of right now, there is no known fix other than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ting the machine.  We are sorry for the inconvienence and are wo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everal beta testers in hopes of fixing this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Questions and Answ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 Q.  XMM works fine up until I play a song, but then it only 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notes, if any, and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is most often occurs when you run XMM from within Windows '9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ces are, the `/win' option on the command line or "windows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" variable setting in the configuration file will reme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usually Windows95 will warn you if XMM has no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with windows compa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 Q.  The Module manager appears "dark" or is not see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Well, the Module Manager is probably trying to do something vide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e that either you're monitor or video card does not apprici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`/vga2' option, or edit the configuration file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ga_compatability = 2" to enable standard VGA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 Q.  During playback of ITs, XMM sometimes his really high, ugly of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You're probably playing an IT that wants MANY more NNAs tha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it to allocate.  For some reason [that we are trying to fi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M will do this.  Try increasing the maximum number of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M can allocate [lower replay frequency, or use 8bit repla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Section 7:  Distribution / Credits / Greets  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Sit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XMM can be found quickly and easily via web 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www.dragonfire.net/~TSSF/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www.stack.urc.tue.nl/~mikmak/mikmod.htm#download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should also be able to find the latest version via ftp 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ftp.cdrom.com/demos/incoming/music/programs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ftp.cdrom.com/demos/music/programs/player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[Interface / `Extended' Code]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ke S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.k.a. Air Richter of HaRD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Fis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.k.a. Rao of HaRD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ming [MikMod Loader / Player Routines]: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an-Paul Mikk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.k.a. MikMak of HaRD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ke S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.k.a. Air Richter of HaRD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 [HaRDCoDE Logos / XMMPlay ANSi]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ny Maj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.k.a Roger Wilco of HaRD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ying in Touch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f you use this player, just please send us some mail... It's always  ]</w:t>
      </w:r>
    </w:p>
    <w:p>
      <w:pPr>
        <w:pStyle w:val="PreformattedText"/>
        <w:bidi w:val="0"/>
        <w:jc w:val="left"/>
        <w:rPr/>
      </w:pPr>
      <w:r>
        <w:rPr/>
        <w:t>[good to hear from people who use our program. - Air Richter &amp; Rao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r any questions, comments, or bug reports, please contact any one   ]</w:t>
      </w:r>
    </w:p>
    <w:p>
      <w:pPr>
        <w:pStyle w:val="PreformattedText"/>
        <w:bidi w:val="0"/>
        <w:jc w:val="left"/>
        <w:rPr/>
      </w:pPr>
      <w:r>
        <w:rPr/>
        <w:t>[of us as listed below.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Jake Stine [Air Rich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Inter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quazzy@hell.catt.ncsu.edu' [preferre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racoirs@epix.net'      [use from May 3rd to Sept 10th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kstine@microserve.com' [use from May 3rd to Sept 10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Snai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ke S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70 Laurel Run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kes-Barre, PA  18702-98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Paul Fisher [Ra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ao@hell.catt.ncsu.edu' [preferre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ao@catt.ncsu.edu' [use from May 3rd to Sept 10t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nfisher@eos.ncsu.edu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Snail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1 Corona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ston-Salem, NC  27103-28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Jean-Paul Mikkers [MikMa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Inter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ikmak@via.nl' [preferre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mikmak@stack.urc.tue.n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Snail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an-Paul Mikk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dartstraat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932 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ge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Members in HaRDCoDE -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Rao           ��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MikMak        ��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Air Richter   ��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Red Penguin   ��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Roger Wilco   ��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Shadow Hunter ��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Vassago       ��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 xml:space="preserve">Posk          ��       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MASTERwho     ��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Mellow-D      ��</w:t>
      </w:r>
    </w:p>
    <w:p>
      <w:pPr>
        <w:pStyle w:val="PreformattedText"/>
        <w:bidi w:val="0"/>
        <w:jc w:val="left"/>
        <w:rPr/>
      </w:pPr>
      <w:r>
        <w:rPr/>
        <w:t xml:space="preserve">  ��  </w:t>
      </w:r>
      <w:r>
        <w:rPr/>
        <w:t>jAM&amp;sp00n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Greets From Rao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Members in Renaissance -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Daredevil     �� 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Ryan Cramer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C.C. Catch    �� 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StarScream    �� 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Nemesis   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Leviathan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Members in other groups -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flap [CapaCala]      �� CapaMod RuLeZ!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U4ia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Charlatan [Intense]  �� 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CyberStrike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Desperin [Admire]    �� 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Prime [Inertia]      �� 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HeatWave             �� 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wReam  *HUG*     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Krystall [AsTeK] 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SoundWave [AsTeK]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HaDji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Diablo [KLF]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All you lamers over at hole.fi [Count / JaK / et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veryone on iRC! where the topic should be -&gt; (o|)eRz iN Da |-|oo|)!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And to all the rest whom I forgot to men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Rao's Personal Friends -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Pickle Goddess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Firesong                         ��   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NightStrike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Wiccan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Bill The Cat                     ��   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DOMINO                           ��   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 xml:space="preserve">Polaris                          ��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Greets From Air Richter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SwAnY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TSSF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Lawgiver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Umaro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Jeffery Lim [Pulse]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Ramuh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Dracoirs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Ramuh        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Everyone at Divine Entertainment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pecial thanks to TSSF for somehow motivating me to finish and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Greets From HaRDCoDE [iBM] � [random order]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ala [CoKe RuLeZ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TeK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Ev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naiss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Cr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c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light Z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 Infin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ic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rchy -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PELiNE DeVeLoPMeNT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o all the other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[FoR THiS VeRSiOn]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 DoN'T SaVe THe WHaLeS, DaNcE oN THeM! - Sound Evolution [jAM and SPo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/-  As I recall, U4ia requested his mods be removed from all sites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 kinda went schizo and dropped acid, hijacked a bus lo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guins... - w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 Excuse me while I die. - Air Richter [HaRDCoDE '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/-  RP: Yeah, sure. I'm a 5-eyed green bisexual swiss cheese squirr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ithuani. :) - Skaven [Future Cre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/-  DMP is for the gaming industry and such, whereas MikMod/XM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med at the demo scene. - Otto Chrons [Author of D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 ProTracker support will not be fixed nor worked on in DMP. - Otto Chr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 The longer I look, the more I stare. - Air Richter [HaRDCoDE '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/-  Man, the new MIKMOD is the BEST sounding player I've ever heard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... its very accurate too. - Ryan Cramer [Renaissa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 If you were strange like us, you wouldn't have all these problem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ir Richter [HaRDCoDE '9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 I'd rather work on a general quantum unification theory.. much eas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kMak [HaRDCoDE '96] when asked if he would support the 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 Yeah, mods should be heard, not seen.  I saw this once, but I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where. - TS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/-  Woaaahh.. great stuff!  Best thing since sex.  - MikMak [HaRDCoDE '9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etry/Literature: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new addition to the XMM docs... I hope all of you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f... We at HaRDCoDE follow this philosphy of a REAL coder, I hope</w:t>
      </w:r>
    </w:p>
    <w:p>
      <w:pPr>
        <w:pStyle w:val="PreformattedText"/>
        <w:bidi w:val="0"/>
        <w:jc w:val="left"/>
        <w:rPr/>
      </w:pPr>
      <w:r>
        <w:rPr/>
        <w:t>you will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e a real program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don't write specs.  Users should consi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selves lucky to get any programs at all and take what they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don't comment their code. If it was h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, it should be hard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don't write application programs, they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 right down on the bare metal. Application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or feebs who can't do systems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don't eat quiche.  Real programmers don't even know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quiche.  They eat Twinkies, Coke and palate-scorching Szechwan f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don't draw flowcharts.  Flowcharts are, after all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iterate's form of documentation.  Cavemen drew flowcharts; look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it di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don't read manuals.  Reliance on a reference is a hall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novice and the co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programs never work right the firs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you throw them on the machine they can be pa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working in only a few 30-hours debugging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don't use Fortran.  Fortran is for wimpy engineer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r white socks, pipe stress freaks, and crystallography weenie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xcited over finite state analysis and nuclear reactor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don't use COBOL.  COBOL is for wimpy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never work 9 to 5. If any real program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round at 9 am, it's because they were up all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don't write in BASIC. Actually, no progra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s write in BASIC, after the age of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don't document. Documentation is for si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can't read the listings or the object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don't write in Pascal, or Bliss, or Ada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ose pinko computer science languages. Strong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or people with weak mem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know better than the users what the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think structured programming is a commun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don't use schedules. Schedules are for ma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r's toadies. Real programmers like to keep their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s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think better when playing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don't use PL/I.  PL/I is for insecure momma's bo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can't choose between COBOL and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don't use APL, unless the whole program can b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don't use LISP.  Only effeminate programmers us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es than actu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disdain structured programming.  Structured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or compulsive, prematurely toilet-trained neurotics who wear neck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refully line up sharpened pencils on an otherwise uncluttered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don't like the team programming concept.  Unless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, they are the Chief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al programmers have no use for managers.  Managers are a necessary ev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s are for dealing with personnel bozos, bean counters, sen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rs and other mental def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osted on WWIVnet by Darklord #682 @6910 on Wed Jul 21 00:39:28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ed By: thetroll (De minimis non curat Troll)</w:t>
      </w:r>
    </w:p>
    <w:p>
      <w:pPr>
        <w:pStyle w:val="PreformattedText"/>
        <w:bidi w:val="0"/>
        <w:jc w:val="left"/>
        <w:rPr/>
      </w:pPr>
      <w:r>
        <w:rPr/>
        <w:t>Date:      Mon Mar  1 10:57:32 1993</w:t>
      </w:r>
    </w:p>
    <w:p>
      <w:pPr>
        <w:pStyle w:val="PreformattedText"/>
        <w:bidi w:val="0"/>
        <w:jc w:val="left"/>
        <w:rPr/>
      </w:pPr>
      <w:r>
        <w:rPr/>
        <w:t>Title:     Description of Hubba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ator: Kefr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r off, in a history shrouded by the mists of time, lived an ancient warrior </w:t>
      </w:r>
    </w:p>
    <w:p>
      <w:pPr>
        <w:pStyle w:val="PreformattedText"/>
        <w:bidi w:val="0"/>
        <w:jc w:val="left"/>
        <w:rPr/>
      </w:pPr>
      <w:r>
        <w:rPr/>
        <w:t xml:space="preserve">race.  Their code embodied the proud traditions of a noble people, and was </w:t>
      </w:r>
    </w:p>
    <w:p>
      <w:pPr>
        <w:pStyle w:val="PreformattedText"/>
        <w:bidi w:val="0"/>
        <w:jc w:val="left"/>
        <w:rPr/>
      </w:pPr>
      <w:r>
        <w:rPr/>
        <w:t xml:space="preserve">known and respected by all.  This code, which was strictly enforced, held the </w:t>
      </w:r>
    </w:p>
    <w:p>
      <w:pPr>
        <w:pStyle w:val="PreformattedText"/>
        <w:bidi w:val="0"/>
        <w:jc w:val="left"/>
        <w:rPr/>
      </w:pPr>
      <w:r>
        <w:rPr/>
        <w:t xml:space="preserve">warriors to always live for the moment (which moment, it never said), to </w:t>
      </w:r>
    </w:p>
    <w:p>
      <w:pPr>
        <w:pStyle w:val="PreformattedText"/>
        <w:bidi w:val="0"/>
        <w:jc w:val="left"/>
        <w:rPr/>
      </w:pPr>
      <w:r>
        <w:rPr/>
        <w:t xml:space="preserve">never flee a battle (slower than your pursuers) and, above all, to always </w:t>
      </w:r>
    </w:p>
    <w:p>
      <w:pPr>
        <w:pStyle w:val="PreformattedText"/>
        <w:bidi w:val="0"/>
        <w:jc w:val="left"/>
        <w:rPr/>
      </w:pPr>
      <w:r>
        <w:rPr/>
        <w:t xml:space="preserve">drink of the magic potion, the liquid of life, the aqua vitae they called </w:t>
      </w:r>
    </w:p>
    <w:p>
      <w:pPr>
        <w:pStyle w:val="PreformattedText"/>
        <w:bidi w:val="0"/>
        <w:jc w:val="left"/>
        <w:rPr/>
      </w:pPr>
      <w:r>
        <w:rPr/>
        <w:t>"Coh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people became extinct almost overnight, for reasons which baffle </w:t>
      </w:r>
    </w:p>
    <w:p>
      <w:pPr>
        <w:pStyle w:val="PreformattedText"/>
        <w:bidi w:val="0"/>
        <w:jc w:val="left"/>
        <w:rPr/>
      </w:pPr>
      <w:r>
        <w:rPr/>
        <w:t xml:space="preserve">anthropologists to this day.  Their code however, lives on; practised in </w:t>
      </w:r>
    </w:p>
    <w:p>
      <w:pPr>
        <w:pStyle w:val="PreformattedText"/>
        <w:bidi w:val="0"/>
        <w:jc w:val="left"/>
        <w:rPr/>
      </w:pPr>
      <w:r>
        <w:rPr/>
        <w:t xml:space="preserve">secrecy by trained initiates and passed on by word of mouth to the new </w:t>
      </w:r>
    </w:p>
    <w:p>
      <w:pPr>
        <w:pStyle w:val="PreformattedText"/>
        <w:bidi w:val="0"/>
        <w:jc w:val="left"/>
        <w:rPr/>
      </w:pPr>
      <w:r>
        <w:rPr/>
        <w:t>disciples.  It is: The Way of the Hub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rn day Hubbites (as weenie anthropologists call them) enjoy Bill'n'Ted, </w:t>
      </w:r>
    </w:p>
    <w:p>
      <w:pPr>
        <w:pStyle w:val="PreformattedText"/>
        <w:bidi w:val="0"/>
        <w:jc w:val="left"/>
        <w:rPr/>
      </w:pPr>
      <w:r>
        <w:rPr/>
        <w:t xml:space="preserve">Wayne's World, Tori Amos, The Simpsons, Married with Children, Cherry Coke, </w:t>
      </w:r>
    </w:p>
    <w:p>
      <w:pPr>
        <w:pStyle w:val="PreformattedText"/>
        <w:bidi w:val="0"/>
        <w:jc w:val="left"/>
        <w:rPr/>
      </w:pPr>
      <w:r>
        <w:rPr/>
        <w:t>Peanut Butter M&amp;Ms, and (of course) Coke.  Not P*p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Updated: 930301</w:t>
      </w:r>
    </w:p>
    <w:p>
      <w:pPr>
        <w:pStyle w:val="PreformattedText"/>
        <w:bidi w:val="0"/>
        <w:jc w:val="left"/>
        <w:rPr/>
      </w:pPr>
      <w:r>
        <w:rPr/>
        <w:t xml:space="preserve">Author: gn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econdly, something that tends to deal with the scene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Plan to Speak Bantu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>Abbreviation Is the Thief of Sa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chant, as crafty a man is he</w:t>
      </w:r>
    </w:p>
    <w:p>
      <w:pPr>
        <w:pStyle w:val="PreformattedText"/>
        <w:bidi w:val="0"/>
        <w:jc w:val="left"/>
        <w:rPr/>
      </w:pPr>
      <w:r>
        <w:rPr/>
        <w:t>As Haughton or Stagg or Zuppke;</w:t>
      </w:r>
    </w:p>
    <w:p>
      <w:pPr>
        <w:pStyle w:val="PreformattedText"/>
        <w:bidi w:val="0"/>
        <w:jc w:val="left"/>
        <w:rPr/>
      </w:pPr>
      <w:r>
        <w:rPr/>
        <w:t>He sells his wares by the broad turnpike,</w:t>
      </w:r>
    </w:p>
    <w:p>
      <w:pPr>
        <w:pStyle w:val="PreformattedText"/>
        <w:bidi w:val="0"/>
        <w:jc w:val="left"/>
        <w:rPr/>
      </w:pPr>
      <w:r>
        <w:rPr/>
        <w:t>Or, as some would have it, tp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chant offers us merchandise</w:t>
      </w:r>
    </w:p>
    <w:p>
      <w:pPr>
        <w:pStyle w:val="PreformattedText"/>
        <w:bidi w:val="0"/>
        <w:jc w:val="left"/>
        <w:rPr/>
      </w:pPr>
      <w:r>
        <w:rPr/>
        <w:t>Frozen or tinned or sudsy,</w:t>
      </w:r>
    </w:p>
    <w:p>
      <w:pPr>
        <w:pStyle w:val="PreformattedText"/>
        <w:bidi w:val="0"/>
        <w:jc w:val="left"/>
        <w:rPr/>
      </w:pPr>
      <w:r>
        <w:rPr/>
        <w:t>And the way that he spells his merchandise,</w:t>
      </w:r>
    </w:p>
    <w:p>
      <w:pPr>
        <w:pStyle w:val="PreformattedText"/>
        <w:bidi w:val="0"/>
        <w:jc w:val="left"/>
        <w:rPr/>
      </w:pPr>
      <w:r>
        <w:rPr/>
        <w:t>I have to pronounce it md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wixt the wholesale price and the retail price</w:t>
      </w:r>
    </w:p>
    <w:p>
      <w:pPr>
        <w:pStyle w:val="PreformattedText"/>
        <w:bidi w:val="0"/>
        <w:jc w:val="left"/>
        <w:rPr/>
      </w:pPr>
      <w:r>
        <w:rPr/>
        <w:t>The merchant doth daily hustle,</w:t>
      </w:r>
    </w:p>
    <w:p>
      <w:pPr>
        <w:pStyle w:val="PreformattedText"/>
        <w:bidi w:val="0"/>
        <w:jc w:val="left"/>
        <w:rPr/>
      </w:pPr>
      <w:r>
        <w:rPr/>
        <w:t>His mdse he sells at the retail price,</w:t>
      </w:r>
    </w:p>
    <w:p>
      <w:pPr>
        <w:pStyle w:val="PreformattedText"/>
        <w:bidi w:val="0"/>
        <w:jc w:val="left"/>
        <w:rPr/>
      </w:pPr>
      <w:r>
        <w:rPr/>
        <w:t>But he buys his mdse wh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purchase some whsle mdse, love,</w:t>
      </w:r>
    </w:p>
    <w:p>
      <w:pPr>
        <w:pStyle w:val="PreformattedText"/>
        <w:bidi w:val="0"/>
        <w:jc w:val="left"/>
        <w:rPr/>
      </w:pPr>
      <w:r>
        <w:rPr/>
        <w:t>And a shop will we set up</w:t>
      </w:r>
    </w:p>
    <w:p>
      <w:pPr>
        <w:pStyle w:val="PreformattedText"/>
        <w:bidi w:val="0"/>
        <w:jc w:val="left"/>
        <w:rPr/>
      </w:pPr>
      <w:r>
        <w:rPr/>
        <w:t>Where the turnpike runs through the township, love,</w:t>
      </w:r>
    </w:p>
    <w:p>
      <w:pPr>
        <w:pStyle w:val="PreformattedText"/>
        <w:bidi w:val="0"/>
        <w:jc w:val="left"/>
        <w:rPr/>
      </w:pPr>
      <w:r>
        <w:rPr/>
        <w:t>Where the tpke runs through the t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shall be as precious, love,</w:t>
      </w:r>
    </w:p>
    <w:p>
      <w:pPr>
        <w:pStyle w:val="PreformattedText"/>
        <w:bidi w:val="0"/>
        <w:jc w:val="left"/>
        <w:rPr/>
      </w:pPr>
      <w:r>
        <w:rPr/>
        <w:t>As a mermaidsk from Murmansk,</w:t>
      </w:r>
    </w:p>
    <w:p>
      <w:pPr>
        <w:pStyle w:val="PreformattedText"/>
        <w:bidi w:val="0"/>
        <w:jc w:val="left"/>
        <w:rPr/>
      </w:pPr>
      <w:r>
        <w:rPr/>
        <w:t>And I will tend the customers, love,</w:t>
      </w:r>
    </w:p>
    <w:p>
      <w:pPr>
        <w:pStyle w:val="PreformattedText"/>
        <w:bidi w:val="0"/>
        <w:jc w:val="left"/>
        <w:rPr/>
      </w:pPr>
      <w:r>
        <w:rPr/>
        <w:t>In a suit with two pr. pant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Ogden N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cumentation by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Ŀ�Ŀ</w:t>
      </w:r>
    </w:p>
    <w:p>
      <w:pPr>
        <w:pStyle w:val="PreformattedText"/>
        <w:bidi w:val="0"/>
        <w:jc w:val="left"/>
        <w:rPr/>
      </w:pPr>
      <w:r>
        <w:rPr/>
        <w:t xml:space="preserve">�  ������ </w:t>
      </w:r>
      <w:r>
        <w:rPr/>
        <w:t>[HaRDCoDE '96] (also known as) Paul Fis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-\ and \-</w:t>
      </w:r>
    </w:p>
    <w:p>
      <w:pPr>
        <w:pStyle w:val="PreformattedText"/>
        <w:bidi w:val="0"/>
        <w:jc w:val="left"/>
        <w:rPr/>
      </w:pPr>
      <w:r>
        <w:rPr/>
        <w:t>Air Richter [HaRDCoDE '96] (also known as) Jake St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t you can just call me Ai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