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itle:                FLY AWAY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Composed By 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ZHUO QIANLONG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&amp;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PAULINE OH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Released on 16th June 1996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: FLYAWAY.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: Fast Tracker eXtended MODule [X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: 877,59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uration       : 3 minutes 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layers   : Mr.H's Triton Fast Tracker ][ v2.09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Cubic Player v1.7 and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was originally composed for The Scene Shoot Out 1996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. Well, it took the 4th place and lost to the 3rd by a 0.3%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(sigh?!). Nevertheless, I hope you enjoy this piece done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huo Qianlong) and Pauline Oh (my fri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, this song was name this way because Pauline is f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to further her studies....Zoooooom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teo@teleview.com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my WWW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leview.com.sg/~sbt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y Column -** Mr eXtreMely M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Here if you think this XM suc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 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Better Already?? :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Copyright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AWAY.XM IS A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AWAY.XM must be distributed and with this documentation (FLYAWAY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ask for money or donations for any copy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either distribute the [XM] fil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, without previous written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warranty of any kind, and the author(s)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mage that the use of the [XM] file may cause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M] file, you agree with everything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Zhuo Qianlong - Unauthorised Modifications Prohib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