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lmost everyone knows The X-files. A horror-serie with strang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Scully and Mulder have to solve for the FBI. The tune of The X-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ous. It's a scary tune. I tried to make also such a scary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ich linkes my song to the one of The X-files is the w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ipped it out of The X-files tune. It's very difficult to mak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cary. I think I did it. I've used no rithm but heavy booms an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scary strings. The song's called Inexplicable Occurrences w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7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43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