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Vplay V1.02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6 by Velve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.....................................................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......................................................Using V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...............................................Playing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.......................................................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..........................................................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.................................................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.......................................................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......................................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.........................................................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is freeware. You may copy it and use it as much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,  as  long  as  the contents of  the  original  archive 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  and  as long as  the program and/or  documentation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 in any  way. You may  not  sell this  program for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.  If  you would like to include this program in  a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ke a CD-Rom, please contact us to get an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s  cannot be  held responsible  for any loss of dat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 directly  or  indirectly  caused  by  this  software  du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or careless usage or by interference from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t is! A new music player hits the computer world! As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n't enough of them already, I hear you grum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we know that there are alot of players out there, an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re even very good, but in fact, NONE of them handl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ormat currently available correctly.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that we have heard sounded terrible, so w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layer that was able to play this marvellous format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, 100% perfect...And as a matter of fact, while doing thi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d that we could play other formats perfectly well too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S format is so complex and contains every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other formats it was a piece of c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you've got a player that is able to play your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well! Supported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 - Velvet 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  - FastTracker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M - Screamtracker 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 - Screamtracker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- Protracker/Taketracker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 - Ultra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M - Multi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rmats are the most common ones, as far as we kn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think it is enough to support them. Exotic forma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these "standards"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supports the following soun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/ Pro / 16 / 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vis Ultrasound</w:t>
        <w:tab/>
        <w:t xml:space="preserve">/ MAX / P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fond of fancy displays and cool graphical analyzer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program for you. We have mainly concentrated o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that actually plays the music correctly. From the begin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meant to be a simple commandline player, but then we tho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interface could be nice. Building it in textmode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hing to do. We wanted it to be a player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in for example Norton Commander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Using V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is built to be as simple as possible. Currently I'm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ondering if anyone really needs this document at all. Wel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eeds a documentation to be respected, doe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I'll write some basic stuff to make it easy for you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lay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Playing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is smart and will detect your soundcards for you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t, VPlay will scan your environment variables for all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, and the best one found will be chosen for playing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want to override this, remove your env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VPlay you need to specify the modules to 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row. VPlay has (currently) no diskoptions insid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one single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c:\modules\jazz.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the AMS tune "JAZZ.A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several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c:\modules\rock.mod c:\modules\other\blues.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the MOD "ROCK.MOD" and then the AMS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UES.AMS" in the "modules\other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several modules using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*.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all XM modu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ing the techn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*.MOD c:\modules\jazz.ams d:\goodluck.s3m e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line will play all MODs in the current directo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"JAZZ.AMS" followed by "GOODLUCK.S3M" on the D: driv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laying all modules found on the E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Play finds a file that is not a supported module format, or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module at all, it will display an error message and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valid modules to play, you should now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VPlay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Play Mainscreen is built of three blocks. The upp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playing information for the song and key comman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he lower part is always a spectrum analyz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part may contain different things depending on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begin with the upper part. The upper left window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song currently playing (or the filename if loading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omposer (only used in AMS songs) and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Error messages and other messages will also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is window there is a small, grey window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time and the total time. As you would expect, the playti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the current module has played, and the total time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you've been using VPlay. Amazing or wha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key window there is a window full of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osition, pattern and row tells you the exac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playing in the song. The digits to the right of the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/") tells you how many of the different things that the s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consists of. For example, in AMS songs, the nr of row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64. It can be from 1 to 25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is the current number of channels used in the pattern.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aximum amount of channels used on a pattern in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This is also AMS specific, since the amount of channel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vary from pattern to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tells you the current playing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but not least (hmmm...), is the PattName. This is a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AMS, where you can give each pattern an 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indow will be discussed in the next s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part of the screen may contain four differ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qualizer   A nice equalizer displaying hits on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S compatibility, channel nam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each side of the equa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ruments Displays all instruments used in the song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s used, a little led will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triggered. If more tha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is used you can scroll up and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by using cursor 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The AMS has a nice possibility to add entire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your music piece, instead of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samplenames. This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ext for a module. If there is mo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window can display, us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      This window is used for configurating V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part of the mainscreen always contains a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it's not a real FFT analyzer. It just reacts whe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ed on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part of the VPlay Mainscreen you can see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all available key commands. This is a more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: Bring up the Config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ction (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 : Bring up the Description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 : Bring up the Equalizer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 : Bring up the Instrument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SC : Used for quitting VPlay.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VPlay will or will not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music/graphics in a nic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l : By pressing the Del key you can delete a so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is very useful if you've just got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modules from a friend and you wan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m and just keep the good ones. J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play all of them, and when you hear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, just press Del. You will of cour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efore if you really wan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Just press Y or N to answer the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 : By pressing cursor key right you will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. For each press you will sk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osition in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: Opposite to the above. Rewinds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pad + : Used to increase the master volume.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headphones without adjustabl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pad - : Opposite to the above. Decreases the mast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 : Normally VPlay will automatically loa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when the current is finished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load the next one immediately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pace : Use this to pause the module. When paus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playing with this ke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J : This key command will drop you out in a dos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will continue playing, but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of the next module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 : This key is only valid in reduced mod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mainscreen. Read mor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mode in the config section (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up and down are used in the Instrument window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re instruments that aren't displayed (indicated by a pl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corner). They are also used in the same w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indow, if there is more text outside the window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plus.) In the config window, you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wanted option, and then you use Return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(I know that I may seem silly to se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volume with Return but you know, lazy programm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window is a nice piece of textmode graphics...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planation of all the option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Load nex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for some reason don't like that VPlay automatically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module when the current is finished, you can 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. Modules will loop (or stop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odule) eternally until you exit VPlay or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s to load nex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t after la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VPlay notices that there is nothing more to play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if you turn this on. Otherwise it will keep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module end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duc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on't like the graphical interface that VPlay offers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you are more comfortable with this reduced mod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uses VPlay as if it was a commandline play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terface at all. The mainscreen will not appea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VPlay. Only some brief text will be written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creen, telling you what module that is currently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 commands are still available (although you wo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) like ffw and rewind. If you want to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you can press M. By using this in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you get a powerful musicplayer to be used whe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midd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matter of taste. Some like the equalizers, some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tch the instruments. By setting this default choi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your favourite displayed right when you start up V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ike a dre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master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headphone guys...If you cannot adjust the volu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, this may come in handy. Set the volum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evel and you will avoid ear damage caused by too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your phones...Increase the value by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ly? Yes, I kno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t in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I can't understand that people want to work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odes than 80*50 or higher, I added this because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 will use it. If you disable this, VPlay will ex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*25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de in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is is enabled VPlay will fade up the program menu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program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de out when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des out the palette and the music before exiting VPlay.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 nicer touch, but some prefer faster acces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isable it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that's all options. By pressing S you can save the confi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It will be saved in the same directory as the ex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. If you want the default values back, just delete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VPLAY.CFG and the default option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has been thouroughly tested during many intensive hour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we have found and eliminated all serious bugs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should run without any problems on mos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re may still be bugs that we have missed, and by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us you do us a great favour. Please get in touch with us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liste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ware that this program may experience problems if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1 or earlier. It is entirely designed to be run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use OS/2 or Win95 there should not be any problem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extensively tested this yet, but it look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Play interface is entirely coded in 100% Assembler by Po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k (aka Vicious/Velvet) during a period about two weeks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ebruary 1996 to the beginning of March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code, which is the main stone of the product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imported from our musicprogram Velvet Studio. It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in Assembler by Patrik Oscarsson (aka Baldric/Velvet)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onger period, from the start of 1992 until now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player (back in 1992) was however not very goo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t could play 4-channel MODs supporting most of th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was impressive back then. I guess this has develope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n, and also expanded to an entire mu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f you want to contact us (for info about Velvet Stu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reporting, membership, anything) try the following (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nce)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k@velv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ious@velv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vet 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ansvage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4 53 Jonk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(0)36-71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we speak only swedish or english. Someone phoned and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french with us once, and it was impossible :) So, do not c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n't familiar with at least one of those languages, and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lls between 00:00 CET and 08:00 CET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vet Developmen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