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KMOD v0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peggio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ultra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MOD v0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 the effects sound just like they do on the amiga... 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 modules like: condom_corruption, space debris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effect command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5 octav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s easy and flexible MODFILE struct for handl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s less memory thanks to new 3-byte-per-no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urce contains more comments than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supports loading more than one module into gu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sy expandable to use other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row away your lousy ASM routines and BUY MIKM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... I remember.. it's PD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