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CT.TP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blaster autodetect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d on TINY MOD v0.1b by Carlos Hasan, (C)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lemented and recoded for PASCAL by TSC-Software, 19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link this unit into your program, it will automaticly det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blaster's base address, interrupt channel and DSP version as so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program is being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defines the following interface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                              { CardType valu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E         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           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PRO         =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16          = 3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                              { nessecarry Soundblaster data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DataRec    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Type:    Byte;               { type of SB card (s.a.)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PNum:      Word;               { version of DSP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bAddr:      Word;               { base address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bIrq:       Word;               { irq channel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Data:       SBDataRe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nits MODULES.TPU and VOCS.TPU need these data in their initia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es. So make sure, that DETECT.TPU is available, if  you want to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of these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