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 ����    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-Sound System For T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quick &amp; dirty program to allow user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 assembler to use MOD Music Files in there PAsc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gys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now there are only two very simple procedures you ca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MUSIC(freq,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_MUS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: Correspondz to the frequenc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number: Divide 960,000 b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... (16,000Hz should be around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 number around it.. Can't rememb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1-DAC i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DAC i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You have to add, after the PROGRAM program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: {$M,16000,0,655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PU was inspired by an assembler program to p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ove to greet the writer of the Assembler MOD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to write this simple TPU, but... hi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ll you guyz will like this prog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z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lo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el Oli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nd many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Written by SlASh/N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, Hope you'll have fun with our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make something with it, to greet N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omments and insults to Sp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