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2011673479"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505417893"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649081543"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478552352"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214735312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83049961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136911352"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513819068"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642482260"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1346645029"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249805388"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029097047"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1061248581"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39906659"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