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al Modu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/ 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/ A quoi sert DM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/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/ Le fichi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/ 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/ Informations su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/ Les 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/ 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logiciel est un CARDWARE, c'est-�-dire que si vous lui trouv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conque utilit�, je vous invite sur le champ � m'envoyer une carte post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lement une toute petite carte postale afin que je puisse me rendre com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diffusion ... AUCUNE REVERSATION EN QUELQUE ARGENT N'EST NECESSAIRE, C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DEGAGE TOUTE RESPONSABILITE CONCERNANT UNE HYPOTHETIQUE DESTRUC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TOTALE DE VOS DONNEES DONT DMA SE RENDRAIT COU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�me, si vous souhaitez me joindre afin de me soummetree vos id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suis joignable sur le BBS parisien A.C.E. au (16-1) 47-88-75-48 ou mo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Internet : cbulla@alte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�tes invit� � me signaler tout probl�me,disfonctionnement,erreu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suggestions en ce qui concerne ce programme. Merci de votre collabor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/ A quoi sert DM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 programme peut surtout servir aux connect�s de BBS pour leur en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ardeau consid�rable, celui de trouver des commentaires sur un module so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souhaitent mettre sur leur BBS . Les "super !" , "G�nial" et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ga cool" lassent vite les utilisateurs . Aussi DMA fournira les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elles sur n'importe quel module musical. Ces informations seront stock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 fichier nomm� FILE_ID.DIZ qui est le standard des descriptif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s et shareware. Par la suite, DMA compactera module sonore et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f dans une archive au format que vous souhaitez afin que celui ci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t � �tre upload� sur 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'ai un fichier 2ND_SKAV.S3M � trai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  DMA g�n�re un FILE_ID.DIZ relatif � 2ND_SKAV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  DMA cr�� 2ND_SKAV.xxx contenant 2ND_SKAV.S3M e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correspond au format, soit ZIP,ARJ,LIM,ZOO,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vez pas compris, demandez � votre pharmacien ! Lui, saura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/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syntaxe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nom_fich.ext [-/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m_fich est le nom du module soundtrack � comp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t est l'extension du fichier, soit MOD-669-S3M-MTM-AMF-FAR-STM-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XM ou 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est l'option s�lectionnable. Il en existe 8. Les voi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ou /D : Efface le module apr�s la compression, c'est-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'une fois le module dans son archive, l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t effac� ce qui donne un gain de plac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ou /V : N'effectue pas de compression, affiche just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s qu'aurait contenu le FILE_ID du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ou /? : Affiche un bref r�sum� de ce la synt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RJ ou /ARJ : Utilise ARJ comme compr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ZIP ou /ZIP : Utilise PKZIP comme compresseur.  (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ZOO ou /ZOO : Utilise ZOO comme compr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IM ou /LIM : Utilise LIMIT comme compr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C2 ou /UC2 : Utilise UC2 comme compr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la ligne de commande suivant DMA est vide, un �cran d'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vec mon adresse pour les filles qui rechercheraient un j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�le de 19 ans qui a son BAC et le code de la route avec 3 fa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 aussi l'adresse de mon BBS distributeur fav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Les jokers ne sont pas accept�s (ni *, ni ?) . DMA a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la totalit� du nom du module et de son extension compl�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pendant, vous pouvez par exemple automatiser le trait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s fichiers avec la commande FOR du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%F IN (*.S3M) DO DM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ci a pour effet de compresser avec leur propr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s les fichiers .S3M du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ite, le programme affichera une barre d'information en bas d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ran qui indiquera o� en est le d�roulement ... Tr�s facile � comprendre,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 d'en faire de la litt�ra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/ Le fichi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forme varie selon son format. Voici quelques 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: AMF, STM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itre : Budda on a Bicyc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ormat :        AMF - DMP form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aille : 76 Ko / 7803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[�D�M�A��Christophe Bulla-03/12/94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ur les AMF,STM,NST, les information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dispose so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forma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oct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: UL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itre : ----===== CRaM ReVeRSe =====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----===== CRAM ReVeRSe =====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Composed by Zymotic [Rene Kemp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with the unregistered vers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the great ULTRA TRACKER V1.50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I really have to register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one I gues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about the song....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this was a real quick'n'dir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job , sorry for that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Most samples are 16BIT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ripped from other ultratrack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songs and CD , those 16B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hihats are really COOL!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If you want more software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your GUS / SBpro / SB16 / PAS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then call 'The Sound Zone'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inside Holland : 035-28228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outside        : +31-35-28228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DS Of INERTIA And Radical Rhyth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CDN NODE : 94:410/11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DGi NODE : 68:310/1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DSC HOST : 135:1010/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Bye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ormat :     U L T R A T R A C K E 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aille : 416 Ko / 42668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[�D�M�A��Christophe  Bulla-03/12/94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ur un ULT, les informations dont on dispose so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forma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32 lignes d'infos (c'est pas les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ui a dans les sampl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: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itre : Budda on a Bicyc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ormat :                 Farando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hn/Patt : 16 / 2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ille : 127 Ko / 130148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[�D�M�A��Christophe Bulla-03/12/94]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ur un FAR, les informations dont on dispose so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forma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nombre de ch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nombre d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z que la fen�tre est plus large car le titre peu �tre plus lo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: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itre : KLF Zymbal - KL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ormat :   M U L T I T R A C K E 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att/Chnl : 45 / 2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aille : 744 Ko /  76249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D�M�A��Christophe  Bulla-03/12/94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un MTM, les informations dont on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t : � L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forma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nombre de patterns (mouvements de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nombre de chaines (sons simultan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: S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itre : UnreaL ][ - The 2ND Rea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ormat : Scream Tracker ]I[ (c)PSI/F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amp/Patt/Chnl: 44 / 77 / 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aille : 382 Ko / 39131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D�M�A��Christophe  Bulla�03/12/94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un S3M, les informations dont on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t : � L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forma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nombre de samples (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nombre de patterns (mouvements de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nombre de chaines (sons simultan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oct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: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itre : Ambient pow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ormat :    FastTracker / 8CH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n/Patt : 8 / 3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aille : 319 Ko / 32749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D�M�A��Christophe  Bulla-03/12/9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ur un MOD les informations dont on di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t :   � L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format du fichier / Extens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nombre de ch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nombre d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: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itre :   2 Unlimited - No Limit  (remix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        ofcourse done BY PS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s :      of TECHNOFOBIA Housepro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ormat :  669 module  (c)TRAN/RENAISSA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amp/Chnl: 22 / 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aille : 323 Ko / 33159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[�D�M�A��Christophe  Bulla-03/12/94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un 669, les informations dont on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t : � L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2 lignes d'infos suppl�mentaires au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forma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nombre de samples (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 nombre de chaines (sons simultan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 taille en oct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/ 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voila la partie de la doc qui n'int�resse personne, mai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 que je pr�f�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erciements sp�ciau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C Dingo alias Nourse alias 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Remerciements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PSI de FUTURE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informations about S3M head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rad Meier (DMPC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DMPC.FMT file with header name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aniel Goldstein (MULTITRACKER coder / R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ORMAT.DOC about MTM header (hard to underst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ranck Decug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r ses informations sur le header d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hristophe Y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r �tre mon distro-s�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chi Southiv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r ses repports 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r les infos sur les .XM et son superbe FasTracker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Thomas Merl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r sa traduction de DMA.DOC et ses repports d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/ Informations su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programme � �t� d�velopp� en QuickBasic 4.5 (c) Microsof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source n'est pas disponible et je me r�serve le droit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re, copier, distribuer � qui bon me sem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 formats soundtrack support�s dans cette version 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- 669 - S3M - AMF - MTM - FAR - STM - NST - ULT -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s prochaines releases, vous aur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upport des formats WOW &amp; 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'ailleurs je cherche des descriptifs de head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n pentium contre 1 carte posta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lus d'infos sur les FAR,AMF,NST,STM (aidez-moi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D'autres compresseurs, mais SQZ,HAP et PAK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utilisables par DMA : d�sol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/ L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gende :   * Ajout maj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jout mineur /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   x.yz avec  x correspond � la version du soft, 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'en cas de remodelage com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sion indispen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change en cas d'ajout majeur,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 bugs monstreux ou d'�volu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sion impor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change pour la correction d'un petit bug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 petits changements (version mine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1b�ta        02/06/94        * Premi�re version (MOD-S3M-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1            03/06/94        + Optimisation du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Ajout des options -D e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Cr�ation de MODI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Correction bugs 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2            04/06/94        * Support de nouveaux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MF-FAR-ULT-NST-STM-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Nouvelle routine de charg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            06/06/94        + Nouvelles proc�dures ind�penda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cture des AMF, MTM et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Un peu de couleur ! Bient�t pl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 Option d'inclusion du FILE_ID.DIZ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n .ZIP contenant bien �videmme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ule ! (via RMODIZI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     11/07/94        * Evolution majeure du programme qu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up change de nom. Il s'appel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ULE ARCHIVER en r�f. � DM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Cr�ation d'une pseudo-interface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rre titre au sommet de l'�cran e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rre infos en bas de l'�cran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ent au courant des agissements du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Refonte de la routine de com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KZIP ce qui permettra de choisir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tur le compresseur de son choix.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nse que ARJ,LHA,ZOO et LIMIT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CA Y EST : Diff�renciation de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CTA,M.K.,N.T,FLT4,FLT8,6CHN,8C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 ajout du nombre de pattern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mbre des channels dans le 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Le programme est tout color� mainten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Cr�ation d'un �cran d'information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'atteindre, tapez simplement MODI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L'�crain d'aide est d�sormai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e si la syntaxe est mauvaise ou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us choisissez l'option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Le fichier MODIZIP.DOC devient DM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Le fichier ~MDZ~.BAT devient ~DMA~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Le fichier RMODIZIP.BAT devient REDM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Modification des �crans aide et synt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Petit bug supprim� dans l'affichag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adre des MOD ... J'oubliais un caract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Petit bug dans l'affichage des 669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nquait un caract�re � chaque lig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Petit bug supprim� pour le ti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TM auquels ils manquait le d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ract�re dans 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Petit bug supprim� qui se manifestai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mettait des espaces en plus de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 nom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�           29/08/94        * Que ceux qui sont couvert de bouton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act de PKZIP se r�jouissent ! D�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s, vous pourrez choisir votr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ur entre LIMIT,PKZIP,ZOO et ARJ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eule condition que le programme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�sent dans le path ... Le compr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 d�faut est PKZIP, car il res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at de r�f�rence sur nombre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Petit changement de la ligne d'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 rapport direct avec la s�lec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resseur de son choi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Des couleurs ont �t� ajout� dans l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nt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1�           29/08/94        + Ajout de la possibilit� d'utilis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resseur UC2 avec /UC2 ou -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Suppression de la ligne d'attente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 la visualisation d'u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Maintenant, on ne peut plus ind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 visualisation et l'effacage en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emps, d'ailleurs, c'�tait le ca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s versions pr�c�dentes, mais l'�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on de la version 1.10 l'emp�cha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�           03/12/94        * Support du format XM (FastTrack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Gain 75 % de vitesse (optim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Bug lors de la visu qui plantait s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chier �tait corrom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Bug al�atoire qui formattait le D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ne utilis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hristophe B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3/12/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