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N e c r � n o m i c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ilation of the complete PsychicMod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DMP 2.86 for optimum sou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first mega-archive, the Necr�nomicon. I have selected te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orks to post for your listening enjoyment. I have also includ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player, DMP 2.68, so that these works can be heard in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mastered st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levan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.MOD         -  Orbital De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2.MOD *          -  The sequel, Orbital Delusion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.MOD *      -  A smooth 6-track sty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MOD           -  InTerFeReNce, one of our cyberspace re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N.MOD *      -  An old Men At Work cover with a little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.MOD         -  The previously unreleased PsyChiC MoNkS origin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1.MOD           -  A little swing feel for the mass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.MOD          -  NoiseTrance, a full stereo industrial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K.MOD           -  One of our few pure rock sty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nd a new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.MOD **        -  A new 8 track creation that wa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intro screen of one of our upcoming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ing that we have new tunes to replace it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6 track         ** = 8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using the included DMP player to replay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-q -n12 [modulename]           For stereo cards (SBPro, G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-q -m   [modulename]           For mono cards (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riment with the surround sound option in the player (the 'U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third surround sound channel to either a pr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ver or the standard output jack. Sounds awesome on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ur PM.EXE file for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Necr�s/The PsYcHiC MoNkS 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