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___ __ ____   ____   ___   ___ _____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.����|���|��|�����\|�����\|���| |���|���</w:t>
      </w:r>
      <w:r>
        <w:rPr/>
        <w:t>۱</w:t>
      </w:r>
      <w:r>
        <w:rPr/>
        <w:t>|   |����.\  radioactive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��   ������ ��� �� ��� �� ���|_|��� �����|   |��� ��| an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���� ��� �� ������ ��� �� ����� ��� �����|   |</w:t>
      </w:r>
      <w:r>
        <w:rPr/>
        <w:t>۱����</w:t>
      </w:r>
      <w:r>
        <w:rPr/>
        <w:t>| rh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|___|__|___|__|___|__|_____|___|_____|   |______|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e l e a s e 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" H i g h w a y "                                            time: 4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style: ambiental/trance - speed: 06/150 bpm - chanels: 22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released under Radioactive Minds label.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" M i n d  t r a f f i c "                                   time: 5: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style: ambiental/trance - speed: 06/175 bpm - chanels: ??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released under Radioactive Minds label.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" T w i n s  k i n g d o m  (part 1) "                       time: 8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style: ambiental - speed: 06/145 bpm - chanels: ??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released under Radioactive Minds label.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" M i l e s  a c r o s s  s m i l e s "                      time: 5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style: happy rave/trance - speed: 06/165 bpm - chanels: ??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released under Radioactive Minds label.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" F r o i d  e t  t i m i d e "                              time: 4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style: ambiental - speed: 06/070 bpm - chanels: 22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released under Radioactive Minds label.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" L i f e  m o m e n t s "                                   time: 3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style: ambiental/slow - speed: 06/150 bpm - chanels: 16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released under Radioactive Minds label.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" 5 0 k H z  r e f l e c t i o n s "                         time: 4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style: ambiental - speed: 06/070 bpm - chanels: 20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released under Radioactive Minds label.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" T w i n s  k i n g d o m  (part 2) "                       time: 4: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style: ambiental - speed: 06/140 bpm - chanels: ??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released under Radioactive Minds label.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" O c e a n s "  (EP)                                       time: 16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" O c e a n s "                                              time: 4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style: ambiental/mellow jazz - speed: 06/130 bpm - chanels: ??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" P o l u t i o n "                                          time: 6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style: ambiental/trance - speed: 03/165 bpm - chanels: ??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" C o r a l "                                                time: 4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style: ambiental - speed: 03/125 bpm - chanels: ??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EP released under Radioactive Minds label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" U n r e a l "                                              time: 4: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style: ambiental/trance - speed: 06/115 bpm - chanels: 22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released under Radioactive Minds label.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" C l o s e  t o  h e a v e n "                              time: 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style: ambiental - speed: 06/090 bpm - chanels: ??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released under Radioactive Minds label.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" G r � n e  O r a n g e n "                                 time: 5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style: ambiental/trance - speed: 06/125 bpm - chanels: 32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released under Radioactive Minds label.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" C h a o t i c "                                            time: 4: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style: rave/hardtrance - speed: 06/164 bpm - chanels: 18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released under Advanced Rhythm Technologies label.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" U n c a n n y "                                            time: 3: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style: ambiental/jungle - speed: 06/125 bpm - chanels: 14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released under Advanced Rhythm Technologies label.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" L i l  h a r d  p u s s y "                                time: 4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style: industrial/hard acid - speed: 06/140 bpm - chanels: 08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released under Radioactive Minds label.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" D o t s  &amp;  k i s s e s "  (EP)                           time: 13: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" D o t s  &amp;  k i s s e s "                                  time: 4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style: progressive/acid - speed: 06/136 bpm - chanels: 14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" S u c k  m e  s u g g a r  ! "                             time: 5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style: progressive/acid - speed: 06/130 bpm - chanels: 06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" F o u r p e n c e "                                        time: 3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style: drum &amp; base/mellow - speed: 05/138 bpm - chanels: 08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EP released under Advanced Rhythm Technologies label.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" L i l  g a b b a  h o p "                                  time: 4: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style: hardcore/gabber - speed: 06/215-255 bpm - chanels: 14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released under Radioactive Minds label.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" D i s t o r t e d "                                        time: 4: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style: industrial/acid - speed: 06/145 bpm - chanels: 16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released under Radioactive Minds label.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" S h o p p i n g "                                          time: 3: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style: industrial/acid - speed: 03/142 bpm - chanels: 20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released under Radioactive Minds label.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" G u i n e a - p i g "  (EP)                               time: 2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" G u i n e a - p i g "                                      time: 4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style: progressive/trance - speed: 06/127 bpm - chanels: 16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" C r i s p y  r a s p "                                     time: 5: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style: progressive/acid - speed: 06/125 bpm - chanels: 08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" P l u m b a g o "                                          time: 4: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style: progressive/acid - speed: 06/125 bpm - chanels: 08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" T e l l  m e . . . "                                       time: 7: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style: acid - speed: 06/138 bpm - chanels: 12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EP released under Radioactive Minds label.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" N o n - S t o p "                                          time: 5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style: acid/goa - speed: 03/160 bpm - chanels: 18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released under Radioactive Minds label.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" C o m p u t e r "                                          time: 5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style: acid/trance - speed: 03/160 bpm - chanels: 18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released under Radioactive Minds label.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" W o m a n  h a v i n g  s e x . . . "                      time: 4: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style: minimal/acid - speed: 06/145 bpm - chanels: 14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released under Radioactive Minds label.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" D e r  P r o j e k t i l "                                 time: 6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style: minimal/acid - speed: 06/136 bpm - chanels: 14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released under Radioactive Minds label.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" N o m i n e e  1 3 "                                       time: 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style: electrofunk - speed: 03/133 bpm - chanels: 14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released under Advanced Rhythm Technologies label.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. " N i n c o m p o o p "                                      time: 6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style: minimal/acid - speed: 06/139 bpm - chanels: 14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released under Advanced Rhythm Technologies label.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r l ' 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active Minds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dnttm.ro/radioa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ccctm.ro/radio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ne i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Rhythm Technologies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otto.fh-brandenburg.de/~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sdc.wtm.tudelft.nl/pub/music/groups/ar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o n t a c t  m 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charlie_d@rocke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: Mihut Marius Cat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.CAREI Nr.10 Bl.39 Sc.A Ap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0 Timiso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o p y r i g h 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ommercial presentation, recording, broadcasting without permission.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spreading allowed. ALL RIGHTS RESERVED TO AUTHOR AND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