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-4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-4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78-68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-5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77-3826906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1210           �    +31-43-3638243    � Chilm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ce-Formation  �    +31-164-642598    � Samson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clone BBS       �    +31-79-3315963    � Cyclone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Trip Machine   �    +31-30-2288009    � XTZ  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ream Zone    �    +31-165-560445    � Emetic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 Reflection   �    +31-165-320064    � Dark Reflection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outh Africa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antasia         �    +27-11-955-3597   � Cobus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French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ry BBS          �    +33-1-433-00754   � Tonic Tiny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