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--------------------------&gt; RAVE PARADE BY DEEP BASS</w:t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