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this is PSC of TRANCE -- mania, well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it to you. Trance -- 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spond as soon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see ya at DEROSA BBS 04138-77995. Online 19:00 - 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A P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