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   �   ����� �� �� �� �� ���    � ��  ���    ����   ����  � � � 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 ���   ���� ���� �� ��  ���� �� �� �� ��  �� �� 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  ��</w:t>
      </w:r>
      <w:r>
        <w:rPr/>
        <w:t>.� ����� ����� ����   ����� ����  �����  ����� 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  ���� ����� ����� �����  ��.�� ����� �� ��� �� ��� �� ������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.�  � ���  ���   ���   ���  .�  �  ��  � .�  �  �  �   �  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ie party people, may i welcome you to the wich came together with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made especialy for the 64Kb intro competion at the X'95 in Utrecht/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small creditz for a small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- 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- Paarse Bew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 - piks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arty greetings to: Acme, Success Peecee, Bonzai (meerbomen secti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er0, Nostalgia, Amnesia(cevierunzestug) Abstract Concepts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ur Home Board, Febo 06320-3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