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� ����  ��     �   �� �� �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 �   � ���  �� 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�  ���   ��     �    �   �  �� �  � �� 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---������ an ALIEN production ������--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uskal party 5 (July 1997, San Sebastian, 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by ShadE and Wise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(Shade and WiseFox) release this source cod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that is, you can do whatever you please with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redit us for its creation. No money other than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dia it's contained in can be charged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not be liable for any damaged that might happen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or missusage of this program. On the other hand we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of any problem caused by this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question, suggestion or remark, please e-mai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ractal generat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lurr motioned 3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wer smoke plasma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ndelbrot set rotoz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espectived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oxel landscape f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nd all this, of course, is non compressed 286/287 cod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NY CODING RU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good old 286+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287+ co-processor      (NEE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y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384k of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nice Pentium (R) of any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-processor is included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gfx rocker PCI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384k of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 (in no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nner, Dosis, iGUANA, Unknown, Crystal Sh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gnita, Savage, MCD, T.L.O.T.B., Clon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ia Works, Exobit, Requien, Toxic, W.A.H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ran and such a lot of people/groups we should g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, but you all know it's easy to forge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4k intro got a nice 3rd place at Euskal Party 5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Sebastian (Euskadi, Spain) in July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uess we could squeeze some more bytes, but we alread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limits, and I just preferred to have a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understa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ommented code in the polygon filler is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, I just left it out for the E logo never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out of the screen. Un-comment it if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 ya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gned: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� ����  ��     �   �� �� �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 �   � ���  �� 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�  ���   ��     �    �   �  �� �  � �� 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