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 Network Overscan and F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rty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z/RNO^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e4Kancer/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/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piece of shit was coded in a great hur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y first ever Amiga production. Mare/Zenon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this, but he lost his nerve ;v) I was abou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o as my DH2-partition got scrambled (and amo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mod and compiler). Greetings to Miha aka Mikey O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CM. Let's see if I can get this to the compo i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