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A  C  O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                   23 de Julio de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vi/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mosys@moon.inf.uji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 es una intro de 4Kb. Que mas quieres que te cuente? He dormido 8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os ultimos dias y estoy hecho polvo, si tienes problemas sexuales s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s a tu perro, yo no te voy a contar nada mas. Si tus problema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s demos escribeme y cuando este mas sobrio puede que te contest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te la PhyMosys Magazine antes de pregu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 nada, todo el codigo es de Navi/PhyMosys excepto unos pedazos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es de Liyak, la rutina del fuego esta inspirada en una que vi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tiempo de un tal 'Anonimo' y y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fuentes de letra no hubieran sido posibles sin la colabor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caru aunque luego haya tenido que "recortarlas" para que que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bien hay que agradecer que esta cosa pudiera verse en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e de la Euskal a Wally/TLOTB por llevarla ya que NADIE de 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dio a la party number 1 del Estado (mekaguenlalet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s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 makina debe tener por lo menos un procesador 386 con copro y su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, unos 400Kb de memoria (cuidadin no me quedaba espacio para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comprobaciones), una simple VGA (solo usa 256 colores) y un monit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recomendable. Si tienes una SB o una GUS mejor para ti, p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es oir nada de musica: IMAGINAT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je... quien me saluda a m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udos especial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ican/??        Wally/TLOTB     Astharoth/TL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sh/Savage     Awesome/WildBits   Matrix/D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er/Vulkanus     ORIC/??          Zauron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 todos estos gru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TB/WildBits/Dosis/GodsMaze/Savage/Vulk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do el canal #coders de EUNet y el #demos de His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dos los que escriben en la PhyMosy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 tu ma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os tec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engo ganas de explicar ahora nada, pero si te esperas un p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as lo lees en la Phy, �vale? Donde pillar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oon.inf.uji.es/~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://ftp.gui.uva.es/pub/magazines/Phym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etici�n: PC-INTRO 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ci�n: X A 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N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: PhyMo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: 386DX40Mhz, VGA, 400Kb RAM, NO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W  W  W  W  W  W  WWWW  WWWW  W  W 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mM  WmmW   Ww^  W W W  W  W   WL   Ww^   W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W  W   W    W    W  WWWW  mmmM W   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Mos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yak           COD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    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        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ucaru            G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-Raver      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