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G                             ANOTHER STUPID GAME             AN SIKOR CONTRIBUTION FOR FORTYFICATION COPY PARTY.             THX TO MIKER FOR MSX                                                     OLSZTYN N/CZESTOCHOWA                           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