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PPL Compiler 1.OO Public Be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Lone 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egi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</w:t>
      </w:r>
      <w:r>
        <w:rPr/>
        <w:t>-���������������������������--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MPORTANT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PUBLI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���  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   ��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eed your bug reports ! Send me your remarks at th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is.gastellu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SCRIP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is a PPL Compil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mpile a standard PPS source up to v3.30 PPE format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PLC 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ay : "My compiler works great, why should i chan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y   : "Because PPC will do all that your compiler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many more, and will compile to a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er and faster PPE. You will al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make libraries, and much mo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PLC               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unctions &amp; Procedures           ye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IB Generation &amp; Linking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Ldebug .SYM debug file creation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clare vars (optional)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ontrol compiler directive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checking only option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detect encoding method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lat ppe or any encoding type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bedded Select Case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 simple while statements           no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For/Next statement        93 bytes            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While/Endwhile statement        27 bytes            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While statement        16 bytes           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ases SelectCase statement        75 bytes            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f/Else/Endif statement        27 bytes            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If statement        13 bytes            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ases If/Elseif/Endif statement        75 bytes            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ess number of bytes it takes, the faster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computed with PPLC 3.20 &amp; PPC 1.00. Code size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Int variable for loop iteration control or tes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program is currently available.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-d !) in a new directory (ie: C:\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to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PL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ed in C:\PPL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BIN             binaries. PPC.EXE, RUN.EXE, DEB.EXE, PPLIB.EXE, PPLDEBUG.EXE (c)t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LIB             Libraries binaries (*.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LIBSRC          Librarie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EXAMPLES        Example &amp; demon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.EX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ppc [options] filename[.pps] [filename[.lib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 generate debug code (ppldebug .sy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c      write debug.cod file (for internal debug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   flat PPE 2.00, do not honnor pcb encod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eN     force pcb encoding type. N=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mp     set implicit variable declaration (autodeclar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    list source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ib     compile to 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pXXXX  specify library path. ie: lpC:\PP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 only check syntax (don't create 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v      generate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resonse file (for compatibility with any MAK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c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arguments will be read from the response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epar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generates debug code in .SYM ppldebu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ow, this does not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.LIB linking. but for any sour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external libraries, using -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id (hopefully) .SYM debug symbol t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ools4Fools'PPL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c      this is used for my internal debugging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force generation a flat 2.00 unencode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switch to tell the compiler not to honn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ing conventions. Be sure that this PPE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CB version that will 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eN     force to a specific encoding type. N is the enco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=0 for PPE 2.00, N=1 for PPE 3.20, N=2 for PPE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force encodin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imp     set implicit variable declaratio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below for more information ab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      list sourec while compiling. This i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ging. You should no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ib     generate a .LIB rather than a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LIB library offers all its function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lobal variables public to a source file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iler directive #use 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pXXXX  specify path for libraries. for example -lpC: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ell the compiler to search libraries in C: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libpath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only check syntax. ppc will not create PP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v      generates user variables. needed if you used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such as U_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directive equivalent: #user or #user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piler direct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ibpath yourpath             ; set library path to 'your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use yourlib (or #uses)       ; include library 'your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ib                          ; generate .LIB rather than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pe                          ; force generating .PPE even if "-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user / #uservar              ; generate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ouser / #nouservar          ; don't generate user variables even if "-u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syntax                       ; only check syntax (don't create 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ompile                      ; force PPE creation on disk even if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rror message                ; end compilation with error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arning message              ; generates a compila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ote message                 ; issues a note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mplicit                     ; set implicit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xplicit                     ; force explicit variable declaration even if "-i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bug                        ; generate debug table .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odebug                      ; force no debug .SYM file even if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coding (or #enc)           ; autodetect encoding type even if "-f" or "-f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orce encoding N (or #fe N)  ; force encoding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lat                         ; force no encoding (PPE 2.00) even if "-f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REATING LIBRARI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library is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source file with Functions &amp; Procedures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brary, simply compile it with the -lib switch (or #lib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) and you will end up with a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eaner library, you could edit your sourc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ource, apart of your original ppe source, so you don'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the main section. This is not mandatory, bu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ource is dedicated to compile to a lib, put #li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file so ppc will always compile to a 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not build a library if you use exter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braries are from a sing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ING LIBRARI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library you previously created or you downloaded as a pp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put your library in your source path (you could als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l lib path and use #libpath or -lp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following line at the top of your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se 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libname' is the name of the library you wh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you can now use any Function, Procedure, or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brary, directly in your source, without any mo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not build a library if you use exter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braries are from a sing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NCODING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decompilers (ahem... ;)) Clark Development Compan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 thei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asically 3 methods of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             (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encoding  (v3.01, v3.10, v3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 encoding  (v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gives you a total control over the encoding method used o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PPC autodetects the encoding method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statements you use, and the structur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use user functions and procedures, p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ncode to a PPE 3.01. If, in addition, you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version statements and functions, ppc will auto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version. For example, if you use Findfirst in your PPE, p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witch to a PPE 3.10. If you use ChDir, ppc will switch to a PPE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will allways use the lowest PPE version it can so your PP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. For example, if you used user procedures an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 version specific statements, PPC will compile to a 3.01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PCBoard 15.20, 15.21, 15.22 &amp; 15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you may also force crypting to one of the thre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method listed above by using the -feN option or #force enco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where 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PPE 2.00 (no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or PPE 3.20 (simple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or PPE 3.30 (double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switch has been added for method 0: -f or #fla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does not care about which encoding method is us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the PPE. If you are sure the version of PCboa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your PPE will handle all statements you used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 (particularly user functions/procedur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compile to a PPE 2.00. PCBoard will not decrypt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will be a much faster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or your personnal use but this is risk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an unencoded PPE 2.00 containing 3.xx specific stuff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uaranteed that the end user of your PPE will hav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oard or at least, a version that handle all what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t is a good idea to let the compiler decide which en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and maybe recompile everything to a v2.00 for your pers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1.00 is not supported as it only makes restrictions, and fo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ifferent basic variable structure. As it is totally unnecess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let v1.00 unsupported. But who needs a v1.00 PP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MPLICIT VARIAB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designed for programmers used to code in BASI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language, you don't need to declare variables. Using an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utomatically decla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plicit directive or -imp switch will recreate this option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nymore to declare you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use the implicit declarations, it is still legal to decl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for example, as you will see bellow, to us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ypes will be found with the name of the variabl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, with the suffix character.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name            suffix           im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            none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%               %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$               $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&amp;               &amp;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!               !  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#               # 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f other types mus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declared variables suffix has no meaning and may contr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mplicit rules. A variable "example$" declared as 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nd will be interpreted as an integer even if #implic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ecause this specific variable has been 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mplicit types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l when using implicit variables declaration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. Sometimes you will need to access global variab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ibrary. Without implicit option, if you mispell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e compiler will issue an error, with implicit optio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declare this new variable and your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planned to use implicit option together with librari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 and check twice the names of glob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ry an alternative : use the compiler directives #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#explicit to control how the compiler will handle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ib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$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LibParameter =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LibPr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you can see that the global reference i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directive. The first sets the compiler in explici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mode, so if you mispell the global variable name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lain. The second directive sets back the compiler t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declaration, and so you may continue to use vars as you'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that you forget about the implicit variab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s soon as possible. Using implicitly declared variab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ource of bugs. Declaring all your variables lead to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and usually to a much better organiz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UMERIC VALU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otation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b                          -&gt; binary value            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o                          -&gt; octal value             37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h                          -&gt; hexadecimal value      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                           -&gt; decimal value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d                          -&gt; decimal value           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).(numeric)[E[+-](numeric)] -&gt; double precision value  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FFERENCES WITH PPLC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tried to make PPC 100% compatible with PPLC,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ly possible for some reasons, mainly PPLC bugs or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ies in the original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ources will recompile without change with PPC, but there ar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where you will need to enter some litt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PPL language has names ambiguities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GetToken may be either a Statement 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ly, statements and functions are used in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and so this abiguity is not a problem, but some other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blematic for the language itself: the PPL languag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use any keyword as a variab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ep = Step To Step Ste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mpiled by the original PPL compiler, athough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braindead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C will not allow you to declare variable with intern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such as Step, For, Next, If, Then, Int, String...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functions and statements like Cls, Len, CurColor, ..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 as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d a variable with an internal name, just add "_"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ame reason, the constant SEC has been changed to SE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C is used in the internal "DispFile"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$INCLUDE directive is not supported by 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uggest you to use libraries instead, they are much more power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seIf structure introduce 2 ambiguities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 complex strcture is a structure made of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de, a simple structure is a structure made if 1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complex structure (needs to be closed by a Endif of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exp)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imple structure (does not need to be clos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ly closed by the end of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mbigui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PPL compiler allows you to use ElseIf without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struc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res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if (expression)      &lt;- original compiler allows use of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             also, that's the a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 does not allows that, and you will NEED to put the Th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x structured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ress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(expression) THEN &lt;- PPC wants the TH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mbiguit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mple If statement opens a simple structure, not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ression)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riginal PPL compiler, the use of a simple ElseI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part of a complex structure! That's 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(exp)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If (exp) E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if                 &lt;- can we put code before EndIf ?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ious Elsif concern only "End" 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llowing lines ? Ambiguities are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deal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ompiled by the origin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PC, a simple ElseIf strcture may not be used in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ture unless it closes this structure, the above ex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structure is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(exp) Cls                   &lt;- simple ElseIf conce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Cls" and then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plex 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absence of keyword Endif! the simple ElseIf str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the complex If strcture opened above.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COMPILER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some differences with PPLC, some programs compiled with P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compile correctly either will PPLX or with PPLD (bug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ymptoms: empty procedures, aborting decompilation, garb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crash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release a fixed version of my decompiler someday, if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iler is free, and so are anything you produce with it.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mpiled with PPC is ROYALTY FREE and may be distribut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C is free, but this does not means the author leaves it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 PPC is NOT PUBLIC DOMAIN, but is free to be used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compiler is free, i don't planned to give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o users encoutering problems. The only way to reach me 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nalemail, email or bbs), and so is the only way i will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(THE AUTHOR) BE LIABLE TO YOU FOR 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 ANY LOST  PROFITS, LOST  SAVINGS  OR  OTHE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CONSEQUENTIAL DAMAGES ARISING 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ACH THE AUTHO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duct, send me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like this product, send me a CD, or some hardw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note that it may take some time before you get a reply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orry about that, but i'm kinda LOT bu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Bd Stal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500 Champigny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s.gastellu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C.E            - write to "Francis Gastel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588-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588-8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DLINE     - write to "Lone Ru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648-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644-5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GROUND CAF� - write to "Lone Runner" or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3-1-4882-2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FORMATION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C source cod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47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545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used to code PP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rland C++ 3.1 - the good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, 1992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NU Bison 1.11 -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8,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X - th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78, Charles H. Fors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ify - the li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 Simon P. Bullen - Cyber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oks &amp;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Compilers - Theory, Construction, Generation" by R.Wilhelm &amp; D.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version in german is (C) 1992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ranslations copyright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good book that i suggest you to get if you plann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ing a compiler or an interpre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ectronic (shorted) version of "LEX, a lexical analyser gen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ectronic articles of various gurus of compilers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formal languages theory, non-contextual grammars,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parsers, and lexical, grammatical &amp; semantic analys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d is PPLDebug, (C)1996 by Chicken &amp; eULE / Tools 4 F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AST WORD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will enjoy m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 soon for our next major work, Project: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ka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