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       _____|__   \_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\___   \\_ ____  /      // ___|____    \________________\_  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__//    |//   \/       /  \____   \____\      //  ______/_    _|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\\_      |     \/      /      |//   /    \     /_______   \\_  \_ gv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      |      |_____/____________/__________/_____________/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'\______| a        m        b        u        s        h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D i N G � D i V i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yperMore Prompt 1.o]�������������������������[Coded by Diamond Darrell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placement for da boring "More? (yes/no)" promp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vely ansi fx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nlimited prompts! just look and enjoy,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really backdoor free, but i'm not responsable by any damage i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your family that the incorrect use of diz pp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eatures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% sysop defini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and easy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f course, Coded in Argentin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stalation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place the #196 prompt in the pcb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x:\where\u_have\located\da_ppe\amb-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Run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da phile with ya OWN prompts (yeahX.pcb/nopeX.pcb/nstopX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X.cfg &amp; amb-more.cfg to chang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is the numb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tains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1.amb-more.ppe .... d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2.amb-more.cfg .... d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3.amb-more.dox 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4.file_id.diz  .... d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5.amb-info.com .... da ambush groups info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6.amb-rels.com .... da ambush relea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7.install.bat  .... a batch phile 2 auto install d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8.yes1.pcb     .... example of ye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9.nop1.pcb     .... example of no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nstop1.pcb   .... example of nsto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.cfg        .... example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.???????.???  .... some ad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Other info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Masacre Brutal                               Release Date: 29/1o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 4 da moment the ppe will support only 1 prompt, l8r i gonn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unlimited prompt option. So wait 4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PORT ANY BUG! U CAN CONTACT ME AT +54-1-774-1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Greets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really cool people who loves 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hate me ... well just _FUCK YOU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nd]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