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__   __   ______  ___  ___  _____  ______  _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\/  \ / �\ /     �\�+MM\|   �/�    \/ /\  �\�     �\  /:.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_  /\/    / . :\   \___/\    \   |  ___   / /___/\  ___  \/ .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.:\    \   ..\    \_\/        | /__/  / /  \_\/    ___/\  .�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�   ..\   /   . /\  _/_ |   _    | \_/  / /  _/_ |     .:\/___   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. . /\       / / /   \|   �    |      \/  /+mm\|   �\ ..\  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|____/ /______/ /______/\___|\___�\___\  \______/\   |/ . 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\____\/\______\/ \_____\/___//___/ \__/  /\_____\/___|\  / /_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/  / /      \___\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/ /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\/ PRESEN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Oo. CALL PPE v1.o [PPE] for PCB 15.1+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PE FROM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 PPE PATH AND FiLEN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CMD.LST (PCBSETUP.EXE) (B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CMD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Security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��������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          110         !E:\CALLPPE\CALLP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SYSOP FUNCTiON KEY (PCBSETUP.EXE) (G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PCB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!E:\CALLPPE\CALLP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