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[PSYCH0 LastCallers v2.1]--------------------[Coded by PSYCH0.COD.XPA.DiM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          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   r      �       o   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���</w:t>
      </w:r>
      <w:r>
        <w:rPr/>
        <w:t xml:space="preserve">۲���  </w:t>
      </w:r>
      <w:r>
        <w:rPr/>
        <w:t>s   � _ d�  �</w:t>
      </w:r>
      <w:r>
        <w:rPr/>
        <w:t>ܲ�߲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߲ ߰������  </w:t>
      </w:r>
      <w:r>
        <w:rPr/>
        <w:t>-   n   ��</w:t>
      </w:r>
      <w:r>
        <w:rPr/>
        <w:t>߰�   �  ߰��</w:t>
      </w:r>
      <w:r>
        <w:rPr/>
        <w:t>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  �  �   �������  o  � ��   </w:t>
      </w:r>
      <w:r>
        <w:rPr/>
        <w:t>۰  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������� </w:t>
      </w:r>
      <w:r>
        <w:rPr/>
        <w:t xml:space="preserve">ܲ������  ��        </w:t>
      </w:r>
      <w:r>
        <w:rPr>
          <w:rtl w:val="true"/>
        </w:rPr>
        <w:t>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      �</w:t>
      </w:r>
      <w:r>
        <w:rPr/>
        <w:t>۲����߱�����߲���߲�  �   ��۲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ܲ �ܲ �۲  �  ����     ��  � �  ߰�� �      ������ ���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 �  � ���  �     �� </w:t>
      </w:r>
      <w:r>
        <w:rPr/>
        <w:t>۰�۲�    �۲���۲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      �</w:t>
      </w:r>
      <w:r>
        <w:rPr/>
        <w:t>۲���� �  ��ܰ�۲ ����ܰ����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߰��ܱܲ����������۲������ ���۲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߲����������� ߲۱��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�</w:t>
      </w:r>
      <w:r>
        <w:rPr/>
        <w:t>߲�        �         ���</w:t>
      </w:r>
      <w:r>
        <w:rPr/>
        <w:t>cd.ov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irst of all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G TNX TO ALL BUG R�PORTS. Since i'm too busy coding the new op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 big help to have some beta testers who get a hard one just b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ingle option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 BiG thanx also to all the ansi/ascii artists who made suchj ke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X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ta Dudes: * TURBO-D          The GFX Dudes: * COUNT DRAK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THE HOT ONE                     * ROTTING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CTOR K-OS                     * SPEED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PEED FREAK                     * 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NOSTRO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suckin', let's get to the installation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Installation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easy if you just follow theze inst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dd this to your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 in PCBSETUP.EXE, then type B,D, and edit the logon script with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PE\COD-LC\COD-LC21.PPE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PE\COD-LC\TLY-LOG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unzip the TLY-LOGN.ZI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this in your logoff som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PE\COD-LC\COD-LC21.PPE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or instance put this ppe instead of prompt # 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 this prompt using MKPCBTX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lready a ppe there or you want to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inutes used' line, you can replace you prompt # 192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:\PCB\GEN\19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192.TXT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PE\COD-LC\COD-LC21.PPE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PE\SOME_OTH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X09 Minutes Wasted: 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a GFX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re are some embedded zips in this zip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headers &amp; footers together with the cfg file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lors in the header/footer. Unzip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Drakula : ANSi STYLE                              ANSIC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ting Christ: ANSi STYLE, an eye for an eye           ANSI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Freak   : ASCii STYLE, kewl font (.%��%. style)   ASCIIS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er         : ANSi STYLE, nice font!                  ANSIRA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Cii STYLE, (\__/ style)               ASCIIRA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nly included a blue or a grey version. It isn't har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 (use the 'replace' in your editor m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a SETUP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just have to edit the LC_SETUP.* files to select th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(everything is clearly explained in the files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 folks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The PPE switches]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N      :This switch should be used in your logon script. It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callers to your system, and creates the temporary file (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want to add the caller -that logged in- to the last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FF     :This switch should be used in your logof somewhere.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file, it reads the file and then adds that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call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NTURBO :This switch should be used in your TURBO logon script.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w the lastcallers screen, but will still create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HOW    :This switch should be used for bulletins etc. It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stcallers screen without creating that tempor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Nostromo for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How to decompile]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really is no need for decompiling, just tell me what's still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still want to decompile...tsss...don't go nuts trying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ou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iles in the ZiP]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BOARD.COM: Serial # Generator for LastCaller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t least once before runnn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therwise the ppe won't wor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HELP.DOC : Main DOC file. (What do you think your read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-LC21.PPE: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ossible switches /ON, /OFF, /ONTURBO, /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SETUP.LVL: Level str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AS.DAT  : File which was originally written by TD for his user-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is file or the file with his userlister (se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ZiPs (ANSI*.ZIP, ASCII*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FOOT.PCB : Footer (You can make Yar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HEAD.PCB : Header (You can make Yar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LINE.PCB : Header Line (You can make Yar own or let the ppe do it fo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MAIN.PCB : Data File (used for dis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SETUP.HDR: Head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SETUP.CFG: Ma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Y-LOG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Y-LOGN.PCB: Display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Y-LOGN.CFG: Config file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Y-LOGN.PPE: Country Code Checker by Turb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AS.DAT  : File which was originally written by TD for his user-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is file or the file with his userlister (se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iles created by the PPE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C_XXXXX.TMP: Temporary file created by the /ON or /ONTURBO switch,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/OFF switch. (XXXXX=node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MAIN.LOG : If you told the ppe to keep a log, this is the log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Tips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P: If you use a turbo login and you don't want the lastcallers to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you have to put this in the turbo logon script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PE\COD-LC\COD-LC21.PPE /ON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make sure the lastcallers aren't displayed but the tempora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(needed for the lastcallers ppe) is stil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If you want the ppe to run faster, turn off the auto header.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hange of options, you'll have to switch it back on to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eader line. After the new header line is succesfully crea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urn it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If you want a fast preview of the ppe just execute the VIEW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BEDIT.EXE should be in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If all of your current users have retyped their phone numb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TLY-LOGN.PPE from your login script, and put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# 123. That way the Country checker only runs when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filled in the info shit, and not EVERY time the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P: You can use PCB color codes in the numbas.dat file(only use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untry strings, not the country codes), so be creative!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gium -&gt; @X08Be@X0Elgi@X0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belgium in their national colours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Info about the PPE]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is was my first ppe ever. At first i just started coding it '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a lastcallers that could display a string instead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' like for instance: 10 -&gt; 'new user' .... Well, i think it somehow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of hand;). It's been beta tested, but if you find a bug, tell m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blem is. Basically i wanted to make a ppe that was abl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unctions you could ever think of, and letting you decide which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, and in wha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t is supposed to adjust the lentgh of the user name field an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 so that you have a nice 79 columns display no mather wha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also tried to make it as fast runnin'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ss then 1s on a 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's a nice 'auto header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included the TLY-LOGN.PPE, a ppe of Turbo-D's Userlister.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country code in the Home/Voice phone num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X to TD for this one...saved me a lot of work...and now the pp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patible' with the TLY userlist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in this second version of the PSYCH0 lastcallers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the options...(see LC_SETU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iled for PCB version 15.22 and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anmail / Bugreports]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at my board, MAYDAY: +32-16-632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will be in the next DOC if you give me a bug report /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Greetz to the following sucka's]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-D, iRON CRACK(move yar butt!), THORAX, SPEED FREAK, MUTANT L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 ONE, DOCTOR K-OS, RAVE-N, tHE cHA()T, FREEDOM, PALADiN, bU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DRAKULA, WHITESNAKE, NOSTROMO, 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ALL the cyber-bastards in DiM�NSiON, TRiLOXY, X-PERiMENT-ART &amp; CATH�DR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Hates go to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ame kiddies who think they are SOOOOWWW great....&lt;G&gt;...fuck '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This PPE is: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</w:t>
      </w:r>
      <w:r>
        <w:rPr/>
        <w:t>Coders On Dope CheckLis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�] Checked for backdoors        [None Found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�] Checked with DOS-Executable  [Works Fine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�] Checked with OS2-Executable  [Works Fine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�] Checked for dope             [None Found, Damn...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End]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