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��           � </w:t>
      </w:r>
      <w:r>
        <w:rPr/>
        <w:t>NewFile Pro PPE  Version 1.00 - (c) DOMiNiON 1995 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RIEF 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rote this because I was getting annoyed by all the "N" ppes o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pointlessly flawed - mainly because they don't mak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okens. This PPE allows you to search for new files through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, simple lightbar, or by entering search criteria from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is configurable; you can change the colours, the areas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nd the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-NEW.PPE     The main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-NEW.CFG    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-NEW.DOC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PCB        The helpfile displayed from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Archi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.NFO         Dominion releas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ing this PPE is really easy - just slap all the file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and add the PPE into your CMD.LST ... that's all you need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an configure the look of the PPE by messing about with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- it's all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ENERAL PROGRAM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will now run without any help, maintianance or furth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CLAIMER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ouldn't gice a fuck if this program rapes your mother and ki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r.  USE IT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