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Change, a ProBoard 2.10+ user setu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hing much to say about it... hmm mayb that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e usernames/aliases (unlike the cheap usereditors =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's kinda configurable this time, edit the ini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This time also an included ansi, coz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one. And finally, last one had bugs (or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en ik noem geen namen) call them)... all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d cool as ever... tjeez i'm really zevering an eind w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ut the pex and ini in your pex dir, the ansi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it's ready to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I know the docs aren't really big, but tha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300k docs for a 100k program. So if anything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contact me for suggestions, error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for registration ofcoz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EADLiNE!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1-497-572146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1-497-KNOWIT (28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  DEADLiNE^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71 HZ Berge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blaat!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