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P  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���    ������   ���� �����  ������ ����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  ��������  ����  ������������� ��  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   ���������  �  ����� ����������   ����  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�����    ����  ���� ������  ���� ��  ��� ������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 �������� ����   �  ����  ���� ����     ���� 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  ��� ���� ��� ����� ���� ����� ��� ���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 ��������� ����  ���  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  ��� �������  ���� �����  ������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R DU�� qU���� 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�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XC�SSiV� FoRC�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s?!? What the hell is tha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is a ProBoard PEX for displaying new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XT items displayed in nice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items displayed like you made them. With MORE prompt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to show news ONCE, ALWAYS or at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make level-related news, users only get to read it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-compression, a lot faster than TheNew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e config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there dude (or girl), you're to become a cool guy (gi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Coz ya're goin to run TheNews 2.00, that's why. And it's fa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-package I've seen in PEX-format. (Are you running RA then?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made it myself, you have to admit it's kewl (eigendun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better than all those one-colored newsletter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, and much better than the newslist-compilers that mak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ting you wait 20 secs coz the darn thing is Unregister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lot better than all those pexes that either won't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your system (or exiting ProBoard with a divid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was originally developed coz I hated making an ANSI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colors and having to change the color with every character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y first running PEX : TheNews 1.0. Soon a lot of other version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what it'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ate for this one is 01-04-95 and if you have it earl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re a beta tester (Not much dudez becom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tole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wo you'll get into a little trouble (don't wan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estimate me). Probably your house will burn down in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your head will be blown off by a M-80, but who care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s directory, like C:\PB\NEWS. Put the THENEWS.CFG, NEW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.MOD, THENEWS.DOC, THENEWS.TXT, NEWSLOGO.EXE, THENEWS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you may fin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THENEWS.INI to your C:\PB dir (or where ProBoard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HENEWS.ANS to your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NEWSCFG and change the paths like you made them and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editor and change the paths there also. When done, start up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enu item 60 somewhere in your TOP menu. (With a CRTL-A 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needed. And now it'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A USERS 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menu-type 7 in your TOP menu and make it AUTO-EXECUTE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at the dataline 'C:\DOS\FORMAT.COM C:' and relax, it'll do you goo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t'll run perfectly smooth in ProBoard if you installed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error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t doesn't do a thing, only pauses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No news is found in the INI or maybe there's no INI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here is no NEW news to be shown to you. M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displayed ALWAYS and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t displays 'Unable to open news file ... Warn 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e file you specified as a TTY/TXT file is not found. Check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t displays only an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The ANSI file is not found. Make sure it's in your TXTFILE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re else your .AN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ProBoard hangs, and when I reboot my pentium(tm) has an identity-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row it out the window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My harddisk was formatted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You probably followed the RA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My house bur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Say to the insurance you had a P/6 (or two) and receiv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bee, or whatever, contact me at the number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hate to change their INI every day with EDIT.COM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onfiguration utility. (Unfortunately they have to make the 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EDIT.COM anyway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oundBlaster support version, which will play a four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hrough your SB, but I discontinued it as this is shareware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guy who wrote that routine. So here's the catch, the config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, the pex is NOT !!! There I go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fig-util by typing 'THENEWS' or 'NEWSCFG' just as it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a RA-style menu. Note that I DISLIKE RA and the men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100% by MYSELF and not by that dweeb of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other routines which look like PROCFG are also MINE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like those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yz who want to know, NEWSCFG was written in PowerBasic 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sucks like hell man, it hanged my system 4 times, ha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 coz the source wasn't saved. FUCK the guy who wro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was, of course, written in Borland C++ 3.1. And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ompiler there is so just #### it, Dubbelklik-look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planation to some options, though I think it's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, even the config is documented, so is the INI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you start ProBoard from. The INI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your TTY/TXT items will be stored to. When in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serted a new one and you edit the filename, the path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one so you don't have to type it eter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 file, they are numbered as normal DOS colors, NOT as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else you wouldn't be able to use all 15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thing you can configure, the Ent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liked '[PReZZ eNTeR]' but you can make it the way 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is only used with the TTY/TXT news items, with the ANSI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will use the in the language editor configured ente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,c]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art of the config-program. With this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isplayed to your users. Note that the INI file does no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file, the CFG controls the INI. If you run the config-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urrent changes it'll overwrite the INI (and the CFG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is lost, just use 'SAVE WITHOUT EXIT'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item (up to 22 allowed) with the CRSR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Enter will put you in the current-menu-editor. DEL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 bar is on, INS will insert a new one. The news is show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 order they appear here. With ESC you can go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the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of the news item TheNew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files you can't specify a path or extension, with TT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extension, path is optional. If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ook in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.ANS file is not found it'll search for a .ASC file. If bot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'll display nothing but an enter-prompt. The ASC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l asc's and not with the configur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n't got ansi, TheNews will skip ANSI news-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sitem can have one of two Displaytypes, in the INI named as Display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0 or TTY in the config will display the TXT file in th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News will look for TXT files in the ProBoard system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ust specify the path with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1 for ANSI. It'll look for ansi files in the TXTFIL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made of it. If no .ANS found, then 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found either, nothing will be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ordinary ansi files. No special commands, just the on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rdinary ansi files. Like CTRL-L for clearscreen and CRTL-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enter. During display of ansi files the MOR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hen the ansi-screen reache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rdinary TXT files, but displayed in the color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nfigured in the INI (or config) file. Special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~ or ALT-126 : Shows a line. Use this for displaying subjec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st f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L       : Waits for enter and begin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ge can be 20 lines. After then, you must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else the user won't see it coz it scrolls a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ext at the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L&gt;This Text is shown at the top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use this at the end of the txt file, it'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he CTRL-A's from TheNews 1.00 - 1.21 aren'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make sure you put your text directly behind the CTRL-L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ews will skip a line (thinking it's a blank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i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/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news to the user semi-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ay the news is placed it's shown to the user as many times 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y. If an user logs in another day, he gets to see it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n never again. If you specify the date new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it's shown always, until the actual date is newer tha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/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news EVERY time he reads it. Date not used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/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news at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the date 01/01/00 the news is shown at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year. If the date is 14/02/XX then it'll show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ntine's day etc. Use XX for every day, month, year, ju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. In the config it'll be replaced by 0, which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fied in the INI in three parts, DAY, MONTH,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two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idn't know how to do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 prevent confusion between date formats, DD-MM-YY or YY-MM-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M-DD-YY, you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ay a final word about the CFG and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either the cfg OR the ini. If you change the cfg and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onfiguration utility, both the cfg and ini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figuration utility only reads the cfg file, not the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edit the ini yourself, make sure you nev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utility, coz it'll overwrite the ini, not knowing it'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smart, use the CFG-utility and keep your hands off the IN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write it for nobody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&amp; OTHER UNNECCESA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riginally TheNews was designed for ANSI-only, but w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TY-support, when people got interrested in it.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News, it got faster and faster. To show how fast Th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s we'll give you a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d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named the PB201.DOC file to the THENEWS.TXT of TheNews 1.02 ...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it's not supported anymore, but it was during the development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ed in locally. I made hotkeys 1.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presented TheNews 1.02, 2 was 1.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t was tested on was a 486DX2-66 with SPEED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, MS-DOS 6.21, ProBoard 2.01, X00 v1.24 and some thing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measured with my Casio TeleMem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sults we g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1.02  - ANSI - PB201.DOC       1 min 56.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1.10  - ANSI - PB201.DOC       2 min 42.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1.20  - ANSI - PB201.DOC       0 min 45.8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1.21� - ANSI - PB201.DOC       0 min 36.4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2.00� - ANSI - PB201.DOC       0 min 35.8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TTY time we got was 27.21 se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compare, it's quite impress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eNews 2.00 is even a little faster, but we can'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the system work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iffere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: worked with original ANSI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: worked with ProBoard (\007) Codes which were slower, but di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: Autodetection, again the original ANSI-codes but not sen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only with characters with another color tha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: Same as 1.20 but now with no code sent wit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� : No code sent with the &lt;CR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: Maybe some minor improv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THANX '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TH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em Weghorst     for helping me with this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     for the support and distribution of my p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 the following guy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, Willem Weghorst, Peter Hargroves, T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ther DqP-writers/members and to everyone who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2.0 is SHAREWARE. That means it'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lot of time programming it and to continue wri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'd like to get some support. (Like getting my own phoneline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ve SEE my own programs in action:-). So,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News 2.0 for a trial period. You can use it until 01-07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n, you must register it or your users will see that it'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ymore. (TheNews won't work anymore after 01-07-1995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ait until a new version appears, but as good as it's n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there will be a new version s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Fl.10,-. You may think 'Geesh, TheNews 1.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l.2,50 ... What's the difference ?!?'. Well, actually I think Fl.2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ess for it, but I don't really care coz now there'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2.0 was a complete rewrite from scratch and was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guy like me :-) So still Fl.10,- is not too much I gu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: Bf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: D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: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ive in another country, look how much is Fl.15,-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ney (no checks please, I don't know if they can be handl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(mention TheNews 2.0 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71 HZ BERGE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it to my bank account : 10.63.19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'THENEWS 2.0 registration' and my name, 'A. Bartholome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personal version at my BBS, EXCESSIVE FOR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lack of money (so all you folks out there,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my own line yet for the BBS so there's a big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thing like 'Hallo?' at the line. So call voice first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BS, It'll be online in 5 minutes. Please be patient if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at the phone, I don't know if she speaks a word (or two) Englis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please don't talk Chinese, Japanese, Okinawa's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phone, then we'll think you want to have a Chinese resteaurant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rap said, here's th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31] (0)4975-7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gang,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